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łącznik nr 1 do formularza ofertow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cenowy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40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682"/>
        <w:gridCol w:w="1634"/>
        <w:gridCol w:w="3814"/>
        <w:gridCol w:w="2361"/>
        <w:gridCol w:w="1090"/>
        <w:gridCol w:w="1833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</w:rPr>
              <w:t>Towar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</w:rPr>
              <w:t>Okres gwarancji w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</w:rPr>
              <w:t>m-cach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roducent oraz model zaproponowanego urządzenia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</w:rPr>
              <w:t>lub nazwa oprogramowania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Cena brutto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za 1 sztukę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</w:rPr>
              <w:t>PLN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Liczba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Wartość brutt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</w:rPr>
              <w:t>razem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</w:rPr>
              <w:t>PLN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  <w:t>Komputer biurowy wraz z oprogramowaniem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10 szt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  <w:t>Monitor LCD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 xml:space="preserve">10 szt.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  <w:t>Oprogramowanie antywirusow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 xml:space="preserve">licencja 24 miesiące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 xml:space="preserve">licencja na 50 komp.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431" w:hRule="atLeast"/>
        </w:trPr>
        <w:tc>
          <w:tcPr>
            <w:tcW w:w="12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>Razem suma wierszy z kolumny 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Razem cena brutto (słownie) 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Niniejszym oświadczamy iż wyżej wymieniony sprzęt i oprogramowanie spełnia wszystkie wymagania określone w Specyfikacji Istotnych Warunków Zamówienia na dostawę sprzętu komputerowego i oprogramowania dla Powiatowego Urzędu Pracy w Ostrowi Mazowieckiej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Wypełniony i podpisany załącznik należy złożyć wraz z ofertą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ind w:left="7788" w:hanging="0"/>
        <w:jc w:val="both"/>
        <w:rPr/>
      </w:pPr>
      <w:r>
        <w:rPr/>
        <w:t>...............…………………………………….……………….</w:t>
      </w:r>
    </w:p>
    <w:p>
      <w:pPr>
        <w:pStyle w:val="Normal"/>
        <w:autoSpaceDE w:val="false"/>
        <w:ind w:left="7080" w:firstLine="708"/>
        <w:jc w:val="both"/>
        <w:rPr/>
      </w:pPr>
      <w:r>
        <w:rPr>
          <w:i/>
          <w:iCs/>
        </w:rPr>
        <w:t>(podpis i pieczęć</w:t>
      </w:r>
      <w:r>
        <w:rPr/>
        <w:t xml:space="preserve"> </w:t>
      </w:r>
      <w:r>
        <w:rPr>
          <w:i/>
          <w:iCs/>
        </w:rPr>
        <w:t>przedstawiciela/przedstawicieli Dostawcy)</w:t>
      </w:r>
    </w:p>
    <w:p>
      <w:pPr>
        <w:sectPr>
          <w:type w:val="nextPage"/>
          <w:pgSz w:orient="landscape" w:w="16838" w:h="11906"/>
          <w:pgMar w:left="1418" w:right="1418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1:49:00Z</dcterms:created>
  <dc:creator>ZS</dc:creator>
  <dc:description/>
  <cp:keywords/>
  <dc:language>en-US</dc:language>
  <cp:lastModifiedBy>zz</cp:lastModifiedBy>
  <dcterms:modified xsi:type="dcterms:W3CDTF">2011-10-20T08:59:00Z</dcterms:modified>
  <cp:revision>4</cp:revision>
  <dc:subject/>
  <dc:title/>
</cp:coreProperties>
</file>