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617980" cy="71310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Nowy zawód szansą na lepsze jutro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29435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</w:r>
          </w:p>
        </w:tc>
      </w:tr>
    </w:tbl>
    <w:p>
      <w:pPr>
        <w:pStyle w:val="Normal"/>
        <w:ind w:right="-2" w:hanging="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Załącznik nr 1</w:t>
      </w:r>
    </w:p>
    <w:p>
      <w:pPr>
        <w:pStyle w:val="Normal"/>
        <w:ind w:left="6096" w:hanging="0"/>
        <w:jc w:val="right"/>
        <w:rPr>
          <w:b/>
          <w:b/>
          <w:i/>
          <w:i/>
          <w:iCs/>
          <w:sz w:val="16"/>
          <w:szCs w:val="16"/>
        </w:rPr>
      </w:pPr>
      <w:r>
        <w:rPr>
          <w:i/>
          <w:iCs/>
        </w:rPr>
        <w:t>(do umowy organizacji szkolenia)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>Lista obecności na zajęciach szkolenia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……………………………</w:t>
      </w:r>
      <w:r>
        <w:rPr>
          <w:i/>
          <w:sz w:val="24"/>
          <w:szCs w:val="24"/>
        </w:rPr>
        <w:t>..…………….”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>w okresie od …………r. do ………….r. organizowanego przez …………………………………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18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uczestnik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(uczestnik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(uczestnik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(uczestnik)</w:t>
            </w:r>
          </w:p>
        </w:tc>
      </w:tr>
      <w:tr>
        <w:trPr>
          <w:trHeight w:val="159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4"/>
                <w:highlight w:val="black"/>
              </w:rPr>
            </w:pPr>
            <w:r>
              <w:rPr>
                <w:b/>
                <w:sz w:val="28"/>
                <w:szCs w:val="24"/>
                <w:highlight w:val="black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Miesiąc 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iczba godz. obecności na szkoleniu w danym 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Podpis uczestnika szkolenia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Liczba godz. obecności na szkoleniu w danym d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dpis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uczestnika szkoleni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/>
              <w:t>Liczba godz. obecności na szkoleniu w danym 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dpis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uczestnika szkoleni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/>
              <w:t>Liczba godz. obecności na szkoleniu w danym d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dpis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uczestnika szkolenia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Łączna ilość godzin obecności na szkoleniu w miesiącu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Pieczęć instytucji szkoleniow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………………………………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8:00Z</dcterms:created>
  <dc:creator>USER</dc:creator>
  <dc:description/>
  <dc:language>en-US</dc:language>
  <cp:lastModifiedBy>u-puls</cp:lastModifiedBy>
  <cp:lastPrinted>2009-02-20T13:10:00Z</cp:lastPrinted>
  <dcterms:modified xsi:type="dcterms:W3CDTF">2012-04-04T11:32:00Z</dcterms:modified>
  <cp:revision>23</cp:revision>
  <dc:subject/>
  <dc:title>Lista obecności na zajęciach szkolenia </dc:title>
</cp:coreProperties>
</file>