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</w:tbl>
    <w:p>
      <w:pPr>
        <w:pStyle w:val="Normal"/>
        <w:ind w:left="7200" w:right="4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(pieczęć organizatora kształc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ukończeniu* 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n/i …………………………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/imiona i nazwisk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urodzony/a dnia ……………………………...……………………………………….. 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PESEL …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 w przypadku cudzoziemca numer dokumentu stwierdzającego tożsamość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 …………………………………………….. woj. 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kończył/a ……………………………………………………………………………..,</w:t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(nazwa formy kształcenia)</w:t>
      </w:r>
    </w:p>
    <w:p>
      <w:pPr>
        <w:pStyle w:val="Normal"/>
        <w:ind w:left="10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współfinansowany ze środków Unii Europejskiej w ramach Europejskiego Funduszu Społecznego Program Operacyjny Kapitał Ludzki Priorytet VII, Działanie 7.3 projekt „Nowy zawód szansą na lepsze jutro”,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/>
      </w:pPr>
      <w:r>
        <w:rPr>
          <w:sz w:val="26"/>
          <w:szCs w:val="26"/>
        </w:rPr>
        <w:t>zorganizowany/e przez …………………………………………………………………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  <w:t>(nazwa organizatora kształcenia)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………………………………………</w:t>
      </w:r>
      <w:r>
        <w:rPr>
          <w:sz w:val="26"/>
          <w:szCs w:val="26"/>
        </w:rPr>
        <w:t>...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 okresie od dnia ………………….….…….. r. do dnia …………….………………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elem ……………………………………………………………………………………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nazwa formy kształcenia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yło ………………………………………………………………………...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świadczenie wydano na podstawie § 6 rozporządzenia Ministra Edukacji i Nauki z dnia 3 lutego 2006 r. w sprawie uzyskiwania i uzupełniania przez osoby dorosłe wiedzy ogólnej, umiejętności i kwalifikacji zawodowych w formach pozaszkolnych (Dz. U. Nr 31, poz. 216) oraz § 75 ust. 3 rozporządzenia Ministra Pracy i Polityki Społecznej z dnia 14 września 2010 r. w sprawie standardów i warunków prowadzenia usług rynku pracy (Dz. U. Nr 177, poz. 1193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</w:rPr>
        <w:t>...……...……, dnia …………………… r.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r z rejestru …………………..                                 ..…………………………….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ęć i podpis osoby upoważnionej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organizatora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zajęć edukacyjny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iar godzin zajęć edukacyjny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center"/>
        <w:rPr/>
      </w:pPr>
      <w:r>
        <w:rPr/>
        <w:t>……………………………………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>(pieczęć imienna i podpis osoby upoważnionej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organizatora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* - Wpisać nazwę formy kształcenia, zgodnie z § 2 rozporządzenia Ministra Edukacji i Nauki z dnia 3 lutego 2006 r. w sprawie uzyskiwania i uzupełniania przez osoby dorosłe wiedzy ogólnej, umiejętności i kwalifikacji zawodowych w formach pozaszkolnych (Dz. U. Nr 31, poz. 216).</w:t>
      </w:r>
      <w:r>
        <w:rPr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2:00Z</dcterms:created>
  <dc:creator>user</dc:creator>
  <dc:description/>
  <dc:language>en-US</dc:language>
  <cp:lastModifiedBy>u-puls</cp:lastModifiedBy>
  <cp:lastPrinted>2011-01-21T10:18:00Z</cp:lastPrinted>
  <dcterms:modified xsi:type="dcterms:W3CDTF">2012-04-06T08:08:00Z</dcterms:modified>
  <cp:revision>57</cp:revision>
  <dc:subject/>
  <dc:title>……………………………</dc:title>
</cp:coreProperties>
</file>