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 nr 1 do formularza ofertow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cenowy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4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682"/>
        <w:gridCol w:w="1634"/>
        <w:gridCol w:w="3814"/>
        <w:gridCol w:w="2361"/>
        <w:gridCol w:w="1090"/>
        <w:gridCol w:w="183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Towa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Okres gwarancji w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m-cach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roducent oraz model zaproponowanego urządzenia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lub materiału eksploatacyjneg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ena brutto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a 1 sztukę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PL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Liczba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Wartość brutt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razem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PLN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>Drukarka laserowa czarno biała A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1 szt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>Komplet oryginalnych materiałów eksploatacyjnych do urządzenia z pozycji 1 formularz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5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>Drukarka laserowa kolorowa A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ar-SA"/>
              </w:rPr>
              <w:t xml:space="preserve">3 szt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 xml:space="preserve">4.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>Komplet oryginalnych materiałów eksploatacyjnych do urządzenia z pozycji 3 formularz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15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>Urządzenie wielofunkcyjne czarno-białe A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8 szt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>Komplet materiałów eksploatacyjnych do urządzenia z pozycji 5 formularz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40 kpl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31" w:hRule="atLeast"/>
        </w:trPr>
        <w:tc>
          <w:tcPr>
            <w:tcW w:w="12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Razem suma wierszy z kolumny 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azem cena brutto (słownie)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iniejszym oświadczamy iż wyżej wymieniony sprzęt i materiały eksploatacyjne spełnia wszystkie wymagania określone w Specyfikacji Istotnych Warunków Zamówienia na dostawę drukarek i urządzeń wielofunkcyjnych wraz z materiałami eksploatacyjnymi dla Powiatowego Urzędu Pracy w Ostrowi Mazowieckiej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iniejszym oświadczamy, że na wyżej wymieniony sprzęt udzielamy ………… miesięcy rękojmi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iniejszym oświadczamy, że na wyżej wymienione materiały eksploatacyjne udzielamy ………… miesięcy rękojmi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Wypełniony i podpisany załącznik należy złożyć wraz z ofertą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  <w:t>...............…………………………………….……………….</w:t>
      </w:r>
    </w:p>
    <w:p>
      <w:pPr>
        <w:pStyle w:val="Normal"/>
        <w:autoSpaceDE w:val="false"/>
        <w:ind w:left="7080" w:firstLine="708"/>
        <w:jc w:val="both"/>
        <w:rPr/>
      </w:pPr>
      <w:r>
        <w:rPr>
          <w:i/>
          <w:iCs/>
        </w:rPr>
        <w:t>(podpis i pieczęć</w:t>
      </w:r>
      <w:r>
        <w:rPr/>
        <w:t xml:space="preserve"> </w:t>
      </w:r>
      <w:r>
        <w:rPr>
          <w:i/>
          <w:iCs/>
        </w:rPr>
        <w:t>przedstawiciela/przedstawicieli Dostawcy)</w:t>
      </w:r>
    </w:p>
    <w:p>
      <w:pPr>
        <w:sectPr>
          <w:type w:val="nextPage"/>
          <w:pgSz w:orient="landscape" w:w="16838" w:h="11906"/>
          <w:pgMar w:left="1418" w:right="1418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49:00Z</dcterms:created>
  <dc:creator>ZS</dc:creator>
  <dc:description/>
  <cp:keywords/>
  <dc:language>en-US</dc:language>
  <cp:lastModifiedBy>ppp</cp:lastModifiedBy>
  <cp:lastPrinted>2012-06-06T13:06:00Z</cp:lastPrinted>
  <dcterms:modified xsi:type="dcterms:W3CDTF">2012-06-11T10:09:00Z</dcterms:modified>
  <cp:revision>9</cp:revision>
  <dc:subject/>
  <dc:title/>
</cp:coreProperties>
</file>