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Sprzedaż oraz dostawa drukarek i urządzeń wielofunkcyjnych wraz z materiałami eksploatacyjnymi na potrzeby PUP w Ostrowi Mazowieckiej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dostaw objętych zamówieniem określonych w formularzu cen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świadczamy, iż zaoferowana cena obowiązuje od dnia podpisania umowy i przez cały okres trwania umowy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2:00Z</dcterms:created>
  <dc:creator>zz</dc:creator>
  <dc:description/>
  <cp:keywords/>
  <dc:language>en-US</dc:language>
  <cp:lastModifiedBy>ppp</cp:lastModifiedBy>
  <cp:lastPrinted>2011-03-15T11:28:00Z</cp:lastPrinted>
  <dcterms:modified xsi:type="dcterms:W3CDTF">2012-06-11T10:09:00Z</dcterms:modified>
  <cp:revision>8</cp:revision>
  <dc:subject/>
  <dc:title/>
</cp:coreProperties>
</file>