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Edukacja drogą do osiągnięcia sukcesu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ednocześnie oświadczam, że jednostka szkoleniowa prowadzi działalność od              dnia …………..…. i posiad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wpis do rejestru instytucji szkoleniowych nr ……………….z dnia ………………..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pis do Krajowego Rejestru Sądowego nr ………………. i prowadzi działalność w formie (np. sp. z o.o.) ………………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inne (jakie?) …………………………………………................................................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szkoleniowej, jednostka nie zalega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dc:language>en-US</dc:language>
  <cp:lastModifiedBy>u-puls</cp:lastModifiedBy>
  <cp:lastPrinted>2007-03-14T08:52:00Z</cp:lastPrinted>
  <dcterms:modified xsi:type="dcterms:W3CDTF">2012-07-04T13:27:00Z</dcterms:modified>
  <cp:revision>46</cp:revision>
  <dc:subject/>
  <dc:title>Załącznik nr 10</dc:title>
</cp:coreProperties>
</file>