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</w:t>
      </w:r>
      <w:r>
        <w:rPr/>
        <w:t>.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ieczęć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Świadomy odpowiedzialności karnej wynikającej z art. 233 Kodeksu Karnego za składanie fałszywych zeznań oświadczam, że reprezentowana przeze mnie jednostka szkoleniow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i adr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st uprawniona do prowadzenia działalności szkoleniowej w zakresie wskazanym                 w przedłożonej ofercie szkoleniowej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Jednocześnie oświadczam, że jednostka szkoleniowa prowadzi działalność od              dnia …………..…. i posiad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wpis do rejestru instytucji szkoleniowych nr ……………….z dnia ………………..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pis do Krajowego Rejestru Sądowego nr ………………. i prowadzi działalność w formie (np. sp. z o.o.) ………………………………………………………...………… ……………………………………… ……..………………………………………… *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inne (jakie?) …………………………………………................................................*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Ponadto oświadczam, że na dzień złożenia oferty szkoleniowej, jednostka nie zalega z wypłacaniem w terminie wynagrodzeń pracownikom, z opłacaniem w terminie składek na ubezpieczenie społeczne, zdrowotne, Fundusz Pracy, Fundusz Gwarantowanych Świadczeń Pracowniczych i Fundusz Emerytur Pomostowych oraz z opłacaniem w terminie innych danin publicznych i zobowiązań cywilnopraw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ieczęć, czytelny podpis osób/oby  </w:t>
      </w:r>
    </w:p>
    <w:p>
      <w:pPr>
        <w:pStyle w:val="Normal"/>
        <w:ind w:left="424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poważnionej do reprezentowani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1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5:00Z</dcterms:created>
  <dc:creator>MW</dc:creator>
  <dc:description/>
  <dc:language>en-US</dc:language>
  <cp:lastModifiedBy>u-puls</cp:lastModifiedBy>
  <cp:lastPrinted>2007-03-14T08:52:00Z</cp:lastPrinted>
  <dcterms:modified xsi:type="dcterms:W3CDTF">2012-09-03T12:27:00Z</dcterms:modified>
  <cp:revision>47</cp:revision>
  <dc:subject/>
  <dc:title>Załącznik nr 10</dc:title>
</cp:coreProperties>
</file>