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1 do formularza ofer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82"/>
        <w:gridCol w:w="1634"/>
        <w:gridCol w:w="3814"/>
        <w:gridCol w:w="2361"/>
        <w:gridCol w:w="1090"/>
        <w:gridCol w:w="183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Towa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Okres gwarancji w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m-cach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ducent oraz model zaproponowanego urządzeni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i oprogramowan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1 sztukę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Liczb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PLN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>Komputer przenośny z oprogramowanie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 szt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Razem suma wierszy z kolumny 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azem cena brutto (słownie)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 iż wyżej wymieniony sprzęt i oprogramowanie spełnia wszystkie wymagania określone w Specyfikacji Istotnych Warunków Zamówienia na sprzedaż oraz dostawa nowych komputerów przenośnych z oprogramowaniem na potrzeby PUP w Ostrowi Mazowieckiej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iniejszym oświadczamy, że na wyżej wymieniony sprzęt udzielamy ………… miesięcy rękojm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ypełniony i podpisany załącznik należy złożyć wraz z ofert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...............…………………………………….……………….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i/>
          <w:iCs/>
        </w:rPr>
        <w:t>(podpis i pieczęć</w:t>
      </w:r>
      <w:r>
        <w:rPr/>
        <w:t xml:space="preserve"> </w:t>
      </w:r>
      <w:r>
        <w:rPr>
          <w:i/>
          <w:iCs/>
        </w:rPr>
        <w:t>przedstawiciela/przedstawicieli Dostawcy)</w:t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49:00Z</dcterms:created>
  <dc:creator>ZS</dc:creator>
  <dc:description/>
  <cp:keywords/>
  <dc:language>en-US</dc:language>
  <cp:lastModifiedBy>ppp</cp:lastModifiedBy>
  <cp:lastPrinted>2012-06-06T13:06:00Z</cp:lastPrinted>
  <dcterms:modified xsi:type="dcterms:W3CDTF">2012-11-28T09:24:00Z</dcterms:modified>
  <cp:revision>10</cp:revision>
  <dc:subject/>
  <dc:title/>
</cp:coreProperties>
</file>