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4 do SIWZ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U M O W A  Nr ................./12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both"/>
        <w:rPr/>
      </w:pPr>
      <w:r>
        <w:rPr>
          <w:b/>
        </w:rPr>
        <w:t>Dotycząca organizacji szkolenia osób bezrobotnych zawarta w dniu ................... pomiędzy Starostą Powiatu Ostrowskiego, w imieniu którego na podstawie upoważnienia występuje Dyrektor Powiatowego Urzędu Pracy Pani mgr Barbara Grabowska, zwanym dalej Zleceniodawcą,                        a ........................................................., reprezentowaną przez: ...............................................  zwanym dalej „Zleceniobiorcą” o następującej treśc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1. Zleceniodawca zleca, a Zleceniobiorca zobowiązuje się do przeprowadzenia szkolenia odbywającego się w formie kursu w zakresie </w:t>
      </w:r>
      <w:r>
        <w:rPr>
          <w:rFonts w:cs="Times New Roman" w:ascii="Times New Roman" w:hAnsi="Times New Roman"/>
          <w:b/>
          <w:sz w:val="24"/>
        </w:rPr>
        <w:t xml:space="preserve">„.......................................”, </w:t>
      </w:r>
      <w:r>
        <w:rPr>
          <w:rFonts w:cs="Times New Roman" w:ascii="Times New Roman" w:hAnsi="Times New Roman"/>
          <w:sz w:val="24"/>
        </w:rPr>
        <w:t xml:space="preserve">dla …. osób bezrobotnych, zarejestrowanych w Powiatowym Urzędzie Pracy w Ostrowi Mazowieckiej ul. 3 Maja 55, których koszt szkolenia jest finansowany ze środków Funduszu Pracy z rezerwy Ministra Pracy i Polityki Społecznej na realizację </w:t>
      </w:r>
      <w:r>
        <w:rPr>
          <w:rFonts w:cs="Times New Roman" w:ascii="Times New Roman" w:hAnsi="Times New Roman"/>
          <w:i/>
          <w:iCs/>
          <w:sz w:val="24"/>
        </w:rPr>
        <w:t>Programu aktywizacji osób bezrobotnych w wieku do 30 roku życia</w:t>
      </w:r>
      <w:r>
        <w:rPr>
          <w:rFonts w:cs="Times New Roman" w:ascii="Times New Roman" w:hAnsi="Times New Roman"/>
          <w:sz w:val="24"/>
        </w:rPr>
        <w:t>, przy czym szkolenie będzie zrealizowane w dwóch grupach 15-osobowych i w dwóch różnych terminach (odrębny dla każdej grupy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Zleceniobiorca zobowiązuje się do rozpoczęcia szkolenia dla grupy I: w dniu </w:t>
      </w:r>
      <w:r>
        <w:rPr>
          <w:rFonts w:cs="Times New Roman" w:ascii="Times New Roman" w:hAnsi="Times New Roman"/>
          <w:b/>
          <w:sz w:val="24"/>
        </w:rPr>
        <w:t>...................</w:t>
      </w:r>
      <w:r>
        <w:rPr>
          <w:rFonts w:cs="Times New Roman" w:ascii="Times New Roman" w:hAnsi="Times New Roman"/>
          <w:sz w:val="24"/>
        </w:rPr>
        <w:t xml:space="preserve"> i zakończenia do dnia </w:t>
      </w:r>
      <w:r>
        <w:rPr>
          <w:rFonts w:cs="Times New Roman" w:ascii="Times New Roman" w:hAnsi="Times New Roman"/>
          <w:b/>
          <w:sz w:val="24"/>
        </w:rPr>
        <w:t xml:space="preserve">......................... </w:t>
      </w:r>
      <w:r>
        <w:rPr>
          <w:rFonts w:cs="Times New Roman" w:ascii="Times New Roman" w:hAnsi="Times New Roman"/>
          <w:bCs/>
          <w:sz w:val="24"/>
        </w:rPr>
        <w:t>oraz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do rozpoczęcia szkolenia dla grupy II: w dniu </w:t>
      </w:r>
      <w:r>
        <w:rPr>
          <w:rFonts w:cs="Times New Roman" w:ascii="Times New Roman" w:hAnsi="Times New Roman"/>
          <w:b/>
          <w:sz w:val="24"/>
        </w:rPr>
        <w:t>...................</w:t>
      </w:r>
      <w:r>
        <w:rPr>
          <w:rFonts w:cs="Times New Roman" w:ascii="Times New Roman" w:hAnsi="Times New Roman"/>
          <w:sz w:val="24"/>
        </w:rPr>
        <w:t xml:space="preserve"> i zakończenia do dnia </w:t>
      </w:r>
      <w:r>
        <w:rPr>
          <w:rFonts w:cs="Times New Roman" w:ascii="Times New Roman" w:hAnsi="Times New Roman"/>
          <w:b/>
          <w:sz w:val="24"/>
        </w:rPr>
        <w:t>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Zleceniobiorca zobowiązuje się do przeprowadzenia szkolenia zgodnie z przedstawioną ofertą szkoleniową, która stanowi nieodłączną część umowy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biorca zobowiązuje się do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posażenia sal szkoleniowych w odpowiedni sprzęt dydaktyczny, a uczestników szkolenia w materiały i narzędzia szkoleniowe niezbędne do prawidłowej realizacji programu szkolenia oraz czynności będących przedmiotem niniejszej umowy z należytą starannością i czuwania nad prawidłowością jej realizacj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Zapewnienia na szkoleniu warunków zgodnych z przepisami bezpieczeństwa i higieny prac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Sprawowania wewnętrznego nadzoru służącego podnoszeniu jakości prowadzonego szkol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Przedstawienia Zleceniodawcy odrębnego dla każdej grupy szkoleniowej harmonogramu zajęć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łożenia Zleceniodawcy całościowego harmonogramu zajęć na kursie przed rozpoczęciem szkolenia, zgodnie z przedstawionym formularzem ofertowym (pkt 4d) „Plan nauczania - przykładowy harmonogram zajęć”), jeżeli przedstawiony w ofercie szkoleniowej uległ zmianie z uzasadnionych powodów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emnego informowania Zleceniodawcy o wszelkich planowanych zmianach w harmonogramie zajęć z co najmniej 1-dniowym wyprzedzeniem z podaniem przyczyn i uzasadnieniem proponowanych zmian, które mogą być wprowadzone po pisemnym zaakceptowaniu przez Zleceniodawc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ach odwołania zajęć z przyczyn niezależnych od Zleceniobiorcy – informowania o odwołaniu zajęć najpóźniej w dniu zaistnienia okolicznośc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ach wymienionych w pkt.4 lit. c) – pisemnego przedstawienia propozycji zmian w harmonogramie  w terminie do 1 dnia od zaistnienia okoliczności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owania nadzoru nad frekwencją uczestników szkolenia poprzez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prowadzenie listy obecności uczestników szkolenia na druku przekazanym przez Zleceniodawcę stanowiącym załącznik nr 1 do umowy lub wzorach przyjętych do stosowania przez Zleceniobiorcę, zawierających dane zawarte we wzorze listy obecności przekazanej przez Zleceniodawcę, bieżące jej uzupełnianie oraz przekazanie Zleceniodawcy jej oryginału w ciągu 5 dni od zakończenia szkolenia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emne lub telefoniczne zawiadomienie Zleceniodawcy o nieusprawiedliwionej nieobecności (dzień po dniu zajęć) uczestnika szkolenia, w terminie 1 dnia od daty zaistnienia zdarzenia, pod rygorem odmowy przez  Zleceniodawcę zapłaty za szkolenie tej osob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zawiadamianie Zleceniodawcy o fakcie uchylania się osoby bezrobotnej od przystąpienia do okresowych sprawdzianów efektów kształcenia oraz egzaminu końc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Prowadzenia dokumentacji przebiegu szkolenia, składającej się z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ennika zajęć edukacyjnych, zawierającego tematy i wymiar godzin zajęć edukacyjnych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okołu i karty ocen z okresowych sprawdzianów efektów kształcenia oraz egzaminu końcowego, jeżeli zostały przeprowadzone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jestru wydanych zaświadczeń lub innych dokumentów potwierdzających ukończenie szkolenia i uzyskanie kwalifikacji - zgodnie z wymogami obowiązującymi dla danej specjalności szkolenia, zawierającego numer, imię i nazwisko oraz numer PESEL uczestnika szkolenia, a w przypadku cudzoziemca numer dokumentu stwierdzającego tożsamość oraz nazwę szkolenia i datę wydania zaświadc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Zakończenia szkolenia poprzez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prowadzenie pisemnego egzaminu końcowego (jeżeli wynika to z przedstawionego programu)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danie uczestnikom zaświadczeń o ukończeniu szkolenia oraz suplementów do tych zaświadczeń, zgodnie ze wzorem stanowiącym załącznik nr 3 do umowy oraz innych dokumentów potwierdzających ukończenie szkolenia i uzyskanie kwalifikacji – w przypadku obowiązywania takich dokumentów dla danej specjalności kształc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łożenia Zleceniodawcy w terminie 5 dni od daty zakończenia szkolenia każdej grupy szkoleniowej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tokółu z egzaminu końcowego, jeżeli został przeprowadzony, a co najmniej jeden uczestnik szkolenia nie ukończył szkolenia z wynikiem pozytywnym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</w:rPr>
        <w:t>pisemnego potwierdzenia odbioru zaświadczeń oraz suplementów do tych zaświadczeń oraz innych dokumentów potwierdzających ukończenie szkolenia i uzyskanie kwalifikacji przez uczestników szkolenia, w formie wyciągu z rejestru, który jednostka szkoleniowa jest obowiązana prowadzić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kiet oceniających szkolenie przeprowadzonych wśród uczestników szkolenia, zgodnie ze wzorem stanowiącym załącznik nr 2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Przedłożenia Zleceniodawcy w terminie 5 dni od daty zakończenia realizacji zamówienia dla każdej grupy szkoleniowej odrębnie faktury za wykonaną usługę bez wyszczególniania kategorii wydatków związanych z tą usługą wraz z załącznikiem zawierającym listę kategorii wydatków objętych fakturą z wykazaniem faktycznie poniesionych szczegółowych kwot składających się na te kategorie wydat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isemnego zgłaszania Zleceniodawcy wszelkich planowanych do wprowadzenia zmian, dotyczących realizacji zamówienia, z co najmniej 1 - dniowym wyprzedzeniem z podaniem przyczyn i uzasadnieniem zmian, które mogą być wprowadzone po pisemnym wyrażeniu zgody przez Zleceniodawc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żliwienia pracownikom PUP, WUP oraz innym przedstawicielom podmiotów upoważnionych dokonania wizyty monitorującej szkolenie (wizytacji szkolenia) w każdym czasie w okresie trwania szkolenia w zakresie prawidłowości realizacji umowy (w tym frekwencji uczestników oraz realizacji szkolenia na warunkach przedstawionych w ofercie złożonej przez Zleceniobiorcę) oraz do umożliwienia im dokonywania kontroli i wglądu do wszystkich dokumentów Zleceniobiorcy związanych z organizowanym i realizowanym szkoleniem, w tym do dokumentów finansowych oraz dokumentów elektronicznych, przez cały okres ich przechowywania, przy czym wizyta monitorująca szkolenie (wizytacja szkolenia) i kontrola może zostać przeprowadzona zarówno w siedzibie Zleceniobiorcy, jak i w miejscu (miejscach) realizacji szkol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bezpieczenia uczestnika szkolenia od następstw nieszczęśliwych wypadków – w przypadku, gdy bezrobotny skierowany na szkolenie podejmie zatrudnienie, inną pracę zarobkową lub działalność gospodarczą w trakcie szkolenia i kontynuuje udział w szkoleniu, a Zleceniobiorca otrzyma od Zleceniodawcy informację, o której mowa w  § 3 ust. 5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Przechowywania wszelkiej dokumentacji związanej z organizacją i realizacją szkolenia, dotyczącej niniejszej umowy w sposób zapewniający dostępność, poufność i bezpieczeństw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rzestrzegania przy przetwarzaniu danych osobowych przepisów ustawy z dnia 29 sierpnia 1997 roku o ochronie danych osobowych (Dz. U. z 2002 r. Nr 101 poz. 926 ze zm.) oraz rozporządzenia Ministra Spraw Wewnętrznych i Administracji z dnia 29 kwietnia 2004 roku w sprawie dokumentacji przetwarzania danych osobowych oraz warunków technicznych i organizacyjnych, jakim powinny odpowiadać urządzenia i systemy informatyczne służące do przetwarzania danych osobowych (Dz. U. z 2004 r. Nr 100, poz. 1024)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dawca zobowiązuje się do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onania naboru uczestników szkolenia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erowania na szkolenie .......... osób bezrobotnych zarejestrowanych w Powiatowym Urzędzie Pracy w Ostrowi Mazowieckiej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kazania Zleceniobiorcy pisemnej listy osób skierowanych na szkolenie (zawierającej imię, nazwisko, adres zamieszkania i numer PESEL skierowanego) przed rozpoczęciem szkolenia w każdej grupie szkoleniowej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onania zapłaty na podstawie wystawionej przez Zleceniobiorcę faktury za przeprowadzone szkolenie w zakresie „…………………………”, zgodnie z kalkulacją kosztów przedstawioną w ofercie szkoleniowej oraz rozliczeniem wskazanym w §2 pkt. 7 i 8 i 9 niniejszej umowy łącznie na kwotę ……………. (słownie: ..................... brutto), tj. ………… zł (słownie: …….. brutto) za I grupę szkoleniową i ………… zł (słownie: …….. brutto) za II grupę szkoleniową, gdzie koszt osobogodziny szkolenia wynosi …….. zł, przy czym w ten koszt nie wchodzi kwota ubezpieczenia od następstw nieszczęśliwych wypadków, zgodnie z art. 2 ust. 1 pkt 12 ustawy  z dnia 20 kwietnia 2004 r. o promocji zatrudnienia i instytucjach rynku pracy (Dz. U. z 2008 Nr 69 poz. 415 ze zm.)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emnego poinformowania Zleceniobiorcy o fakcie podjęcia zatrudnienia, innej pracy zarobkowej lub działalności gospodarczej w trakcie szkolenia przez osobę skierowaną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 o którym mowa w §3 pkt.4 Zleceniodawca wypłaci w ciągu 14 dni od daty otrzymania dokumentów, o których mowa w §2 pkt. 7 i 8 i 9 umowy, na rachunek bankowy Zleceniobiorcy nr </w:t>
      </w:r>
      <w:r>
        <w:rPr>
          <w:rFonts w:cs="Times New Roman" w:ascii="Times New Roman" w:hAnsi="Times New Roman"/>
          <w:b/>
          <w:sz w:val="24"/>
        </w:rPr>
        <w:t>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dawca zastrzega sobie prawo: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Times New Roman" w:ascii="Times New Roman" w:hAnsi="Times New Roman"/>
          <w:sz w:val="24"/>
        </w:rPr>
        <w:t xml:space="preserve">do dokonywania wizyty monitorującej (wizytacji szkolenia) w każdym czasie w okresie trwania szkolenia w zakresie prawidłowości realizacji umowy (w tym frekwencji uczestników oraz realizacji szkolenia na warunkach przedstawionych w ofercie złożonej przez Zleceniobiorcę) oraz do dokonywania kontroli i wglądu do wszystkich dokumentów Zleceniobiorcy związanych z organizowanym i realizowanym szkoleniem, w tym do dokumentów finansowych oraz dokumentów elektronicznych, przez cały okres ich przechowywania, przy czym wizyta monitorująca szkolenie (wizytacja szkolenia) i kontrola może zostać przeprowadzona zarówno w siedzibie Zleceniobiorcy, jak i w miejscu (miejscach) realizacji szkolenia, 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uczestnictwa w egzaminie końcowym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żeli w czasie trwania szkolenia Państwowa Inspekcja Pracy stwierdzi, że pomieszczenia, w których odbywa się szkolenie oraz sprzęt, nie spełniają wymogów bezpieczeństwa i higieny pracy, Zleceniodawca może rozwiązać umowę i odstąpić od zapłaty za zamówienie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w trakcie trwania szkolenia pracownicy Powiatowego Urzędu Pracy lub innej instytucji upoważnionej do przeprowadzania wizyty monitorującej szkolenie (wizytacji szkolenia), stwierdzą, że sprzęt lub środki i materiały dydaktyczne udostępniane uczestnikom nie są zgodne ze wskazanymi w ofercie szkoleniowej, Zleceniodawca może rozwiązać umowę i odstąpić od zapłaty za zamówie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Za skutki  powstałe w wyniku nie zachowania odpowiednich warunków bezpieczeństwa i higieny pracy podczas szkolenia, odpowiada w pełni Zleceniobiorca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stwierdzenia nieprawidłowości w trakcie realizacji szkolenia Zleceniodawca określi w formie pisemnej uchybienia  oraz termin ich usunięc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Po upływie terminu, o którym mowa w pkt. 5 Zleceniobiorca prześle pisemną informację do Zleceniodawcy o sposobie usunięcia wskazanych uchybień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usunięcie stwierdzonych uchybień we wskazanym terminie może spowodować rozwiązanie zawartej umowy w trybie natychmiastowym i zwrotu przez Zleceniobiorcę środków finansowych wraz z odsetkami jak za zaległości, jeżeli takie zostały poniesione w związku z realizacją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biorca nie może powierzyć wykonywania zadań innym osobom fizycznym i prawnym niż wymienione w złożonej ofercie szkolenia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Zleceniobiorcy złożona w postępowaniu o zamówienie publiczne stanowi integralną część umowy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kazuje się zmian postanowień zawartej umowy w stosunku do treści najkorzystniejszej wybranej oferty, chyba że konieczność wprowadzenia takich zmian wynika z okoliczności, których nie można było przewidzieć w chwili zawarcia umowy lub zmiany te są korzystne dla Zleceniodawcy, w szczególności jeżeli: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względów niezależnych od Zleceniobiorcy na uzasadniony pisemny wniosek  (np. choroba wykładowcy itp.) wymagana będzie zmiana harmonogramu szkolenia lub osób prowadzących zajęcia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rzy czym Zamówienie muszą wykonywać osoby wskazane w ofercie szkoleniowej, stanowiącej załącznik nr 1 do Specyfikacji Istotnych Warunków Zamówienia. Zamawiający dopuszcza możliwość zmiany osoby tylko w przypadku nagłych i nieprzewidzianych zdarzeń losowych (np. choroba), przy czym nowa osoba wykonująca zamówienie musi legitymować się nie niższym wykształceniem i doświadczeniem zawodowym, co pierwotnie wskazana w ofercie osoba;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 przyczyn niezależnych od Zleceniobiorcy (np. wypowiedzenie umowy najmu użyczenia lokalu) wymagana będzie zmiana miejsca prowadzenia zajęć szkolenia, przy czym nowe pomieszczenie, jego </w:t>
      </w:r>
      <w:r>
        <w:rPr>
          <w:rFonts w:cs="Times New Roman" w:ascii="Times New Roman" w:hAnsi="Times New Roman"/>
          <w:sz w:val="24"/>
          <w:szCs w:val="24"/>
        </w:rPr>
        <w:t>jakość oraz wyposażenie w sprzęt i pomoce dydaktyczne musi być dostosowana do potrzeb szkolenia z uwzględnieniem bezpiecznych i higienicznych warunków pracy i nauki, zgodnie z obowiązującymi w tym zakresie przepisami prawa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uzasadniony pisemny wniosek uczestników szkolenia wymagana będzie zmiana miejsca szkolenia lub harmonogramu szkolenia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przyczyn niezależnych od Zleceniobiorcy i Zleceniodawcy wymagana będzie zmiana terminu szkolenia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razie wystąpienia istotnej zmiany okoliczności powodującej, że wykonanie umowy nie leży                     w interesie publicznym, czego nie można było przewidzieć w chwili zawarcia umowy, Zleceniodawca może odstąpić od umowy w terminie 30 dni od powzięcia wiadomości o tych okolicznościach. W takim wypadku Zleceniobiorca może żądać jedynie wynagrodzenia należnego mu z tytułu wykonania części umowy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wiązanie umowy może nastąpić bez wypowiedzenia w przypadku naruszenia postanowień zawartych w § 2 i w § 9 oraz w przypadku niewłaściwego realizowania (w ocenie Zleceniodawcy) przez Zleceniobiorcę warunków umowy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W sprawach nie unormowanych umową mają zastosowanie w szczególności przepisy Kodeksu Cywilnego, Ustawy o promocji zatrudnienia i instytucjach rynku pracy oraz Ustawy Prawo zamówień publicznych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Ewentualne spory wynikłe z umowy podlegają rozstrzygnięciu przez sąd właściwy dla siedziby Zleceniodawcy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mowa została sporządzona w dwóch jednobrzmiących egzemplarzach, po jednym dla każdej ze stron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                                                                  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 Zleceniobiorca )                                                                                           ( Zleceniodawca 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56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c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b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9:00Z</dcterms:created>
  <dc:creator>Grażyna Polak</dc:creator>
  <dc:description/>
  <dc:language>en-US</dc:language>
  <cp:lastModifiedBy>u-puls</cp:lastModifiedBy>
  <cp:lastPrinted>2010-04-26T15:05:00Z</cp:lastPrinted>
  <dcterms:modified xsi:type="dcterms:W3CDTF">2013-05-06T10:47:00Z</dcterms:modified>
  <cp:revision>395</cp:revision>
  <dc:subject/>
  <dc:title>                                                                    U M O W A </dc:title>
</cp:coreProperties>
</file>