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„Remont korytarzy, klatki schodowej i holu w budynku Powiatowego Urzędu Pracy w Ostrowi Mazowieckiej (OA.3421-4/13)”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usług objętych zamówieniem określonych w kosztorysie ofert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łączeniu przedstawiamy kosztorys ofertowy sporządzony zgodnie z przedmiarem robót określonym w SI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43:00Z</dcterms:created>
  <dc:creator>zz</dc:creator>
  <dc:description/>
  <cp:keywords/>
  <dc:language>en-US</dc:language>
  <cp:lastModifiedBy>User</cp:lastModifiedBy>
  <cp:lastPrinted>2013-08-23T13:50:00Z</cp:lastPrinted>
  <dcterms:modified xsi:type="dcterms:W3CDTF">2013-08-23T11:50:00Z</dcterms:modified>
  <cp:revision>14</cp:revision>
  <dc:subject/>
  <dc:title/>
</cp:coreProperties>
</file>