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nr 1 do formularza ofer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tbl>
      <w:tblPr>
        <w:tblW w:w="14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82"/>
        <w:gridCol w:w="1634"/>
        <w:gridCol w:w="3814"/>
        <w:gridCol w:w="2361"/>
        <w:gridCol w:w="1090"/>
        <w:gridCol w:w="183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Towa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Okres gwarancji w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m-cach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oducent oraz model zaproponowanego urządzenia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lub materiału eksploatacyjneg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ena brut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 1 sztukę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PL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iczba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razem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PLN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Komputer biurowy z oprogramowanie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Monitor LC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Drukarka laserowa kolorowa A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Komplet oryginalnych materiałów eksploatacyjnych do urządzenia z pozycji 2 formularz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8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Urządzenie wielofunkcyjne czarno-białe A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Komplet materiałów eksploatacyjnych do urządzenia z pozycji 5 formularz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0kp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Komputer przenośny 15,6 cali z oprogramowanie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Komputer przenośny 11,6 cali z oprogramowanie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Drukarka przenośna z akumulatore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1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Razem suma wierszy z kolumny 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azem cena brutto (słownie)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iniejszym oświadczamy iż wyżej wymieniony sprzęt i materiały eksploatacyjne spełnia wszystkie wymagania określone w Specyfikacji Istotnych Warunków Zamówienia na dostawę sprzętu komputerowego z oprogramowaniem i drukarek dla Powiatowego Urzędu Pracy w Ostrowi Mazowieckiej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iniejszym oświadczamy, że na wyżej wymieniony sprzęt udzielamy ………… miesięcy rękojmi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iniejszym oświadczamy, że na wyżej wymienione materiały eksploatacyjne udzielamy ………… miesięcy rękojmi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Wypełniony i podpisany załącznik należy złożyć wraz z ofert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...............…………………………………….……………….</w:t>
      </w:r>
    </w:p>
    <w:p>
      <w:pPr>
        <w:sectPr>
          <w:type w:val="nextPage"/>
          <w:pgSz w:orient="landscape" w:w="16838" w:h="11906"/>
          <w:pgMar w:left="1418" w:right="1418" w:gutter="0" w:header="0" w:top="28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7080" w:firstLine="708"/>
        <w:jc w:val="both"/>
        <w:rPr/>
      </w:pPr>
      <w:r>
        <w:rPr>
          <w:i/>
          <w:iCs/>
        </w:rPr>
        <w:t>(podpis i pieczęć</w:t>
      </w:r>
      <w:r>
        <w:rPr/>
        <w:t xml:space="preserve"> </w:t>
      </w:r>
      <w:r>
        <w:rPr>
          <w:i/>
          <w:iCs/>
        </w:rPr>
        <w:t>przedstawiciela/przedstawicieli Dost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7:00Z</dcterms:created>
  <dc:creator>ZS</dc:creator>
  <dc:description/>
  <cp:keywords/>
  <dc:language>en-US</dc:language>
  <cp:lastModifiedBy>User</cp:lastModifiedBy>
  <cp:lastPrinted>2013-11-29T08:07:00Z</cp:lastPrinted>
  <dcterms:modified xsi:type="dcterms:W3CDTF">2013-11-29T07:08:00Z</dcterms:modified>
  <cp:revision>5</cp:revision>
  <dc:subject/>
  <dc:title/>
</cp:coreProperties>
</file>