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3 r. poz. 907 ze zm.), zwanej dalej ustawą. Wartość zamówienia jest mniejsza niż kwoty określone w przepisach wydanych na podstawie art. 11 ust. 8 ustawy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zedmiotem zamówienia są usługi szkoleniowe – (CPV) 80500000-9 w zakresie: „Obsługa kasy fiskalnej” dla 30 osób bezrobotnych z terenu Powiatu Ostrowskiego, w tym dla 20 osób spełniających kryteria uczestnictwa w projekcie pn. Nowa Szansa – Powiat Ostrowski PO KL, Priorytet VI Działanie 6.1 Poddziałanie 6.1.3, finansowanym ze środków Unii Europejskiej w ramach EFS oraz dla 10 osób spełniających kryteria uczestnictwa w programach aktywizacji zawodowej osób bezrobotnych do 30 roku życia lub osób będących w szczególnej sytuacji na rynku pracy, finansowanych ze środków rezerwy Ministra Pracy i Polityki Społecznej, zgodnie z przedstawionym poniżej zakresem tematycznym i godzinowym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 xml:space="preserve">a) ilość godzin szkolenia ogółem: </w:t>
      </w:r>
      <w:r>
        <w:rPr>
          <w:rFonts w:cs="Arial"/>
          <w:b/>
          <w:bCs/>
          <w:sz w:val="24"/>
          <w:szCs w:val="24"/>
        </w:rPr>
        <w:t>60</w:t>
      </w:r>
      <w:r>
        <w:rPr>
          <w:rFonts w:cs="Arial"/>
          <w:b/>
          <w:sz w:val="24"/>
          <w:szCs w:val="24"/>
        </w:rPr>
        <w:t xml:space="preserve"> godzin zegarowych*</w:t>
      </w:r>
      <w:r>
        <w:rPr>
          <w:rFonts w:cs="Arial"/>
          <w:sz w:val="24"/>
          <w:szCs w:val="24"/>
        </w:rPr>
        <w:t>, w tym: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jęcia teoretyczne – 15 godzin zegarowych*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zajęcia praktyczne – 45 godzin zegarowych*. </w:t>
      </w:r>
    </w:p>
    <w:p>
      <w:pPr>
        <w:pStyle w:val="TextBody"/>
        <w:tabs>
          <w:tab w:val="clear" w:pos="708"/>
          <w:tab w:val="left" w:pos="129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ab/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>* godzina zegarowa liczy 60 minut i obejmuje zajęcia edukacyjne liczące 45 minut oraz przerwę liczącą średnio 15 minut, 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zas wykorzystani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zerwy może być ustalony w sposób elastyczny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30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) zakres tematyczny szkolenia: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sady organizacji stanowiska pracy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rzygotowanie do pracy i obsługa kasy fiskalnej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bsługa klienta w zakresie płatności za towar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spółpraca kasjera z innymi pracownikami punktu handlowego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bsługa terminala kart płatniczych.</w:t>
      </w:r>
    </w:p>
    <w:p>
      <w:pPr>
        <w:pStyle w:val="Normal"/>
        <w:ind w:left="3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13 r. poz. 674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e względu na to, że szkolenie dla 20 osób jest współfinansowane przez Unię Europejską w ramach Europejskiego Funduszu Społecznego  - Program Operacyjny Kapitał Ludzki, Priorytet VI Działanie 6.1 Poddziałanie 6.1.3, projekt pn. Nowa Szansa -  Powiat Ostrowski, przewiduje się unieważnienie postępowania o udzielenie zamówienia, w przypadku nieprzyznania środków pochodzących z budżetu Unii Europejskiej na zadanie dotyczące szkolenia „Obsługa kasy fiskalnej”, które miały być przeznaczone na sfinansowanie zamówienia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10.2014 r. – 07.11.2014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>Zamawiający nie przeprowadzał dialogu technicznego, o którym mowa w art. 31a -31c ustaw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strzega obowiązku osobistego wykonania przez Wykonawcę kluczowych części zamówienia na usługi, o którym mowa w art. 36a ust. 2 u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2.1 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3 r. poz. 907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Wykonawcy potwierdzające formę organizacyjno – prawną, brak zaległości w opłatach oraz zawierające informację, czy Wykonawca należy do grupy kapitałowej, o której mowa w art. 24 ust. 2 pkt 5 ustawy z dnia 29 stycznia 2004 roku Prawo zamówień publicznych (Dz. U. z 2013 r. poz. 907  ze zm.)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3. Specyfikacja istotnych warunków zamówienia dostępna jest na stronie internetowej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4. 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oszt szkolenia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5. 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w Powiatowym Urzędzie Pracy w Ostrowi Mazowieckiej ul. 3 Maja 55 w terminie </w:t>
      </w:r>
      <w:r>
        <w:rPr>
          <w:b/>
        </w:rPr>
        <w:t>do 01.10.2014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Cs/>
          <w:i/>
          <w:iCs/>
          <w:sz w:val="24"/>
          <w:szCs w:val="24"/>
        </w:rPr>
        <w:t>Obsługa kasy fiskalnej”</w:t>
      </w:r>
      <w:r>
        <w:rPr>
          <w:rFonts w:cs="Arial" w:ascii="Arial" w:hAnsi="Arial"/>
          <w:bCs/>
          <w:i/>
          <w:iCs/>
          <w:sz w:val="24"/>
        </w:rPr>
        <w:t>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 01.10.2014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ferty złożone po terminie będą niezwłocznie zwrócone wykonawcom, o ile koperta/opakowanie będzie zawierać adres wykonawc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6.Termin otwarcia ofert: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01.10.2014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. Osoba upoważniona do kontaktów z Wykonawcami to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ukazania się ogłoszenia w Biuletynie Zamówień Publicznych, na tablicy ogłoszeń i stronie internetowej Powiatowego Urzędu Pracy w Ostrowi Mazowieckiej: 23.09.2014 rok. </w:t>
      </w:r>
    </w:p>
    <w:p>
      <w:pPr>
        <w:pStyle w:val="TextBody"/>
        <w:ind w:firstLine="5529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ind w:firstLine="552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ind w:firstLine="5529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 xml:space="preserve">Zamawiający: </w:t>
      </w:r>
    </w:p>
    <w:sectPr>
      <w:footerReference w:type="default" r:id="rId5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" w:cs="Arial Unicode MS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pup.ostrow.mazowiecka.sisco.inf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cp:keywords/>
  <dc:language>en-US</dc:language>
  <cp:lastModifiedBy>user12</cp:lastModifiedBy>
  <cp:lastPrinted>2010-06-21T09:10:00Z</cp:lastPrinted>
  <dcterms:modified xsi:type="dcterms:W3CDTF">2014-09-23T06:48:00Z</dcterms:modified>
  <cp:revision>322</cp:revision>
  <dc:subject/>
  <dc:title>OGŁOSZENIE O PRZETARGU NIEOGRANICZONYM</dc:title>
</cp:coreProperties>
</file>