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6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Normal"/>
        <w:ind w:right="-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" w:hanging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ind w:left="6096" w:hanging="0"/>
        <w:jc w:val="right"/>
        <w:rPr>
          <w:b/>
          <w:b/>
          <w:i/>
          <w:i/>
          <w:iCs/>
          <w:sz w:val="16"/>
          <w:szCs w:val="16"/>
        </w:rPr>
      </w:pPr>
      <w:r>
        <w:rPr/>
        <w:t>(do umowy organizacji szkolenia)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 xml:space="preserve">Lista obecności na zajęciach szkolenia </w:t>
      </w:r>
      <w:r>
        <w:rPr>
          <w:i/>
          <w:sz w:val="24"/>
          <w:szCs w:val="24"/>
        </w:rPr>
        <w:t>„…………………….”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w okresie od …………r. do ………….r. organizowanego przez …………………………………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18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uczestnik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(uczestnik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(uczestnik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(uczestnik)</w:t>
            </w:r>
          </w:p>
        </w:tc>
      </w:tr>
      <w:tr>
        <w:trPr>
          <w:trHeight w:val="159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4"/>
                <w:highlight w:val="black"/>
              </w:rPr>
            </w:pPr>
            <w:r>
              <w:rPr>
                <w:b/>
                <w:sz w:val="28"/>
                <w:szCs w:val="24"/>
                <w:highlight w:val="black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Miesiąc 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iczba godz. obecności na szkoleniu w danym 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Podpis 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Liczba godz. obecności na szkoleniu w danym d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dpis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/>
              <w:t>Liczba godz. obecności na szkoleniu w danym 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dpis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/>
              <w:t>Liczba godz. obecności na szkoleniu w danym d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dpis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uczestnika szkolenia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Łączna ilość godzin obecności na szkoleniu w miesiącu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Pieczęć instytucji szkoleniow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………………………………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8:00Z</dcterms:created>
  <dc:creator>USER</dc:creator>
  <dc:description/>
  <cp:keywords/>
  <dc:language>en-US</dc:language>
  <cp:lastModifiedBy>user12</cp:lastModifiedBy>
  <cp:lastPrinted>2009-02-20T13:10:00Z</cp:lastPrinted>
  <dcterms:modified xsi:type="dcterms:W3CDTF">2014-09-28T09:09:00Z</dcterms:modified>
  <cp:revision>26</cp:revision>
  <dc:subject/>
  <dc:title>Lista obecności na zajęciach szkolenia </dc:title>
</cp:coreProperties>
</file>