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OGŁOSZENIE O PRZETARGU NIEOGRANICZONY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3"/>
        <w:jc w:val="left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Powiatowy Urząd Pracy w Ostrowi Mazowieckiej </w:t>
        <w:br/>
        <w:t xml:space="preserve">07- 300 Ostrów Mazowiecka, ul. 3 Maja 55 </w:t>
        <w:br/>
        <w:t>tel. 0-29 74-521-51, 74-533-93</w:t>
        <w:br/>
        <w:t>fax. 0-29 74-521-52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>strona internetowa: http://pup.ostrow.mazowiecka.sisco.info</w:t>
        <w:br/>
        <w:t xml:space="preserve">e-mail: pupom@post.pl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godziny urzędowania: od poniedziałku do piątku w godzinach od 8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t xml:space="preserve"> do 16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br/>
        <w:br/>
        <w:t>ogłasza przetarg nieograniczony</w:t>
      </w:r>
      <w:r>
        <w:rPr>
          <w:rFonts w:cs="Arial" w:ascii="Arial" w:hAnsi="Arial"/>
          <w:b w:val="false"/>
          <w:szCs w:val="24"/>
        </w:rPr>
        <w:t xml:space="preserve"> na przeprowadzenie usługi szkoleniowej dla osób bezrobotnych zgodnie z art. 39-46 w związku z art. 5 ust. 1 ustawy z dnia 29 stycznia 2004 roku Prawo zamówień publicznych (Dz. U z 2013 r. poz. 907 ze zm.), zwanej dalej ustawą. Wartość zamówienia jest mniejsza niż kwoty określone w przepisach wydanych na podstawie art. 11 ust. 8 ustawy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dmiotem zamówienia są usługi szkoleniowe – (CPV) 80500000-9 w zakresie: „Kierowca wózka jezdniowego” dla 21 osób bezrobotnych z terenu Powiatu Ostrowskiego, spełniających kryteria uczestnictwa w programach aktywizacji zawodowej osób bezrobotnych do 30 roku życia lub osób będących w szczególnej sytuacji na rynku pracy, finansowanych ze środków rezerwy Ministra Pracy i Polityki Społecznej, zgodnie z przedstawionym poniżej zakresem tematycznym i godzinowym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</w:p>
    <w:p>
      <w:pPr>
        <w:pStyle w:val="TextBody"/>
        <w:ind w:left="360" w:hanging="0"/>
        <w:rPr/>
      </w:pPr>
      <w:r>
        <w:rPr>
          <w:rFonts w:cs="Arial"/>
          <w:sz w:val="22"/>
          <w:szCs w:val="22"/>
        </w:rPr>
        <w:t xml:space="preserve">a) ilość godzin szkolenia: ogółem </w:t>
      </w:r>
      <w:r>
        <w:rPr>
          <w:rFonts w:cs="Arial"/>
          <w:b/>
          <w:sz w:val="22"/>
          <w:szCs w:val="22"/>
        </w:rPr>
        <w:t>157 godzin zegarowych*</w:t>
      </w:r>
      <w:r>
        <w:rPr>
          <w:rFonts w:cs="Arial"/>
          <w:sz w:val="22"/>
          <w:szCs w:val="22"/>
        </w:rPr>
        <w:t>, w tym:</w:t>
      </w:r>
    </w:p>
    <w:p>
      <w:pPr>
        <w:pStyle w:val="TextBody"/>
        <w:ind w:left="360" w:hanging="0"/>
        <w:rPr/>
      </w:pPr>
      <w:r>
        <w:rPr>
          <w:rFonts w:cs="Arial"/>
          <w:sz w:val="22"/>
          <w:szCs w:val="22"/>
        </w:rPr>
        <w:t>- 52 godz. zegarowe zajęć teoretycznych,</w:t>
      </w:r>
    </w:p>
    <w:p>
      <w:pPr>
        <w:pStyle w:val="TextBody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105 godz. zegarowych zajęć praktycznych – przy czym zajęcia praktyczne powinny być prowadzone w 7 grupach 3 osobowych, gdzie 15 godz. zegarowych przypada na grupę tj. 3 uczestników szkolenia, a czas szkolenia praktycznego dla takiej grupy liczony jest jednocześnie dla 3 uczestników.</w:t>
      </w:r>
    </w:p>
    <w:p>
      <w:pPr>
        <w:pStyle w:val="TextBody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left="360" w:hanging="0"/>
        <w:rPr/>
      </w:pPr>
      <w:r>
        <w:rPr>
          <w:rFonts w:cs="Arial"/>
          <w:sz w:val="22"/>
          <w:szCs w:val="22"/>
        </w:rPr>
        <w:t>* godzina zegarowa liczy 60 minut i obejmuje zajęcia edukacyjne liczące 45 minut oraz przerwę liczącą średnio 15 minut, gdyż długość przerwy może być ustalona w sposób elastyczny.</w:t>
      </w:r>
    </w:p>
    <w:p>
      <w:pPr>
        <w:pStyle w:val="TextBody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TextBody"/>
        <w:ind w:firstLine="30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) zakres tematyczny szkolenia:</w:t>
      </w:r>
    </w:p>
    <w:p>
      <w:pPr>
        <w:pStyle w:val="TextBody"/>
        <w:ind w:first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podział i charakterystyka wózków jezdniowych na typy, odmiany,</w:t>
      </w:r>
    </w:p>
    <w:p>
      <w:pPr>
        <w:pStyle w:val="TextBody"/>
        <w:ind w:first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budowa i wyposażenie wózka jezdniowego,</w:t>
      </w:r>
    </w:p>
    <w:p>
      <w:pPr>
        <w:pStyle w:val="TextBody"/>
        <w:ind w:first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czynności operatora przy obsłudze wózka jezdniowego,</w:t>
      </w:r>
    </w:p>
    <w:p>
      <w:pPr>
        <w:pStyle w:val="TextBody"/>
        <w:ind w:first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klasyfikacja transportu wewnątrzzakładowego,</w:t>
      </w:r>
    </w:p>
    <w:p>
      <w:pPr>
        <w:pStyle w:val="TextBody"/>
        <w:ind w:first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przepisy dotyczące ruchu drogowego przy kierowaniu wózkiem jezdniowym,</w:t>
      </w:r>
    </w:p>
    <w:p>
      <w:pPr>
        <w:pStyle w:val="TextBody"/>
        <w:ind w:first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organizowanie pracy wózkiem jezdniowym oraz załadunku,</w:t>
      </w:r>
    </w:p>
    <w:p>
      <w:pPr>
        <w:pStyle w:val="TextBody"/>
        <w:ind w:first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bezpieczeństwo i higiena pracy przy eksploatacji wózków jezdniowych,</w:t>
      </w:r>
    </w:p>
    <w:p>
      <w:pPr>
        <w:pStyle w:val="TextBody"/>
        <w:ind w:first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urządzenia do uruchamiania i kierowania wózkiem jezdniowym,</w:t>
      </w:r>
    </w:p>
    <w:p>
      <w:pPr>
        <w:pStyle w:val="TextBody"/>
        <w:ind w:first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trasa wózka oraz czynności związane z manewrami,</w:t>
      </w:r>
    </w:p>
    <w:p>
      <w:pPr>
        <w:pStyle w:val="TextBody"/>
        <w:ind w:first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wykonywanie manewrów wózkiem jezdniowym bez ładunku,  </w:t>
      </w:r>
    </w:p>
    <w:p>
      <w:pPr>
        <w:pStyle w:val="TextBody"/>
        <w:ind w:first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wykonywanie manewrów wózkiem jezdniowym z ładunkiem,</w:t>
      </w:r>
    </w:p>
    <w:p>
      <w:pPr>
        <w:pStyle w:val="TextBody"/>
        <w:ind w:first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wykonywanie manewrów wózkiem jezdniowym na wzniesieniu z obciążeniem,</w:t>
      </w:r>
    </w:p>
    <w:p>
      <w:pPr>
        <w:pStyle w:val="TextBody"/>
        <w:ind w:first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wykonywanie manewrów wózkiem jezdniowym z osprzętem.</w:t>
      </w:r>
    </w:p>
    <w:p>
      <w:pPr>
        <w:pStyle w:val="Normal"/>
        <w:ind w:left="3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szkolenia opisany w przedmiocie zamówienia musi być przygotowany z wykorzystaniem standardów kwalifikacji zawodowych i modułowych programów szkoleń prowadzonych przez ministra właściwego do spraw pracy, o których mowa w art. 4 ust. 1 pkt 7 lit. e ustawy z dnia 20 kwietnia 2004 roku o promocji zatrudnienia i instytucjach rynku pracy (Dz. U. z 2013 r. poz. 674) oraz oparty o obowiązujące w tym zakresie przepisy prawa.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eżeli program szkolenia objęty zamówieniem i zatwierdzony przez Urząd Dozoru Technicznego – Ośrodek Doskonalenia Kadr Ministerstwa Gospodarki w Mysłowicach zawiera obowiązek uzyskania aktualnego orzeczenia lekarskiego stwierdzającego brak przeciwwskazań do kierowania wózkiem jezdniowym, wówczas Wykonawca przed rozpoczęciem szkolenia, a po zawarciu umowy organizacji szkolenia z Zamawiającym, musi skierować osoby bezrobotne zakwalifikowane na szkolenie na badania lekarskie mające na celu stwierdzenie braku przeciwwskazań do uczestnictwa w szkoleniu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biegający się o wykonanie zamówienia musi posiadać aktualny wpis do Rejestru Instytucji Szkoleniow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5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.10.2014 r. – 28.11.2014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/>
          <w:sz w:val="24"/>
          <w:szCs w:val="24"/>
        </w:rPr>
        <w:t>Zamawiający nie przeprowadzał dialogu technicznego, o którym mowa w art. 31a -31c ustawy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rFonts w:cs="Arial" w:ascii="Arial" w:hAnsi="Arial"/>
          <w:b/>
          <w:sz w:val="24"/>
          <w:szCs w:val="24"/>
        </w:rPr>
        <w:t>Zamawiający nie dopuszcza składania ofert częściowy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zamówień uzupełniając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dopuszcza składania ofert wariantow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  <w:szCs w:val="24"/>
        </w:rPr>
        <w:t>Zamawiający nie przewiduje zawarcia umowy ramow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aukcji elektroniczn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zamierza ustanawiać dynamicznego systemu zakupów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dium nie jest wymaga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zastrzega obowiązku osobistego wykonania przez Wykonawcę kluczowych części zamówienia na usługi, o którym mowa w art. 36a ust. 2 usta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arunki udziału w postępowaniu oraz opis sposobu dokonania oceny spełniania tych warunków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2.1 O zamówienie może ubiegać się Wykonawca, który spełnia następujące warunk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uprawnienia do wykonywania działalności szkoleniowej w zakresie szkolenia, którego dotyczy SIWZ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 wiedzę i doświadczenie umożliwiające wykonanie zamówieni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 wykluczeniu z postępowania o udzielenie zamówienia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2. Wykonawca może polegać na wiedzy i doświadczeniu, potencjale technicznym, osobach zdolnych do wykonania zamówienia lub zdolnościach finansowych innych podmiotów, niezależnie od charakteru prawnego łączących go z nimi stosunków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3. Wymagane dokumenty poświadczające spełnienie warunków udziału w postępowaniu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color w:val="000000"/>
          <w:sz w:val="22"/>
          <w:szCs w:val="22"/>
        </w:rPr>
        <w:t>oświadczenie o spełnieniu warunków wymaganych z art. 22 ust. 1 oraz art. 24 ustawy z dnia 29 stycznia 2004 roku Prawo zamówień publicznych (Dz. U. z 2013 r. poz. 907  ze zm.) z wykorzystaniem wzoru – załącznik nr 2 do Specyfikacji Istotnych Warunków Zamówienia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color w:val="000000"/>
          <w:sz w:val="22"/>
          <w:szCs w:val="22"/>
        </w:rPr>
        <w:t>oświadczenie Wykonawcy potwierdzające formę organizacyjno – prawną, brak zaległości w opłatach oraz zawierające informację, czy Wykonawca należy do grupy kapitałowej, o której mowa w art. 24 ust. 2 pkt 5 ustawy z dnia 29 stycznia 2004 roku Prawo zamówień publicznych (Dz. U. z 2013 r. poz. 907  ze zm.) z wykorzystaniem wzoru – załącznik nr 3 do Specyfikacji Istotnych Warunków Zamówienia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</w:rPr>
        <w:t xml:space="preserve">pisemne zobowiązanie podmiotów do oddania do dyspozycji Wykonawcy niezbędnych zasobów na okres korzystania z nich przy wykonaniu zamówienia – w przypadku gdy Wykonawca polega na wiedzy i doświadczeniu, potencjale technicznym, osobach zdolnych do wykonania zamówienia lub zdolnościach finansowych innych podmiotów, niezależnie od charakteru prawnego łączących go z nimi stosunków, z wykorzystaniem wzoru – załącznik nr 5 do Specyfikacji Istotnych Warunków Zamówieni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4. Spełnienie warunków udziału Wykonawcy w postępowaniu o udzielenie zamówienia publicznego, będzie oceniane na podstawie składanych dokumentów i oświadczeń – ich kompletności i dokładności informacji w nich zawartych, w trybie: „spełnia” lub „nie spełnia” ewentualnie „złożył” lub „nie złożył”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3. Specyfikacja istotnych warunków zamówienia dostępna jest na stronie internetowej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http://pup.ostrow.mazowiecka.sisco.info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lub może być przesłana bezpłatnie na wniosek wykonawcy pocztą lub faxem lub elektronicznie, w terminie 5 dni od daty wpływu pisemnego wniosku do zamawiająceg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14. Kryteria oceny ofert i ich znaczenie (1% = 1 pkt) 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2530"/>
      </w:tblGrid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kryteriu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ga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i jakość oferowanego programu szkolenia, w tym wykorzystywanie standardów kwalifikacji zawodowych i modułowych programów szkoleń zawodowych, dostępnych w bazach danych prowadzonych przez ministra właściwego do spraw pracy oraz oparcie o obowiązujące w tym zakresie przepis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e i doświadczenie kadry dydaktycznej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osowanie ilości i jakości pomieszczeń oraz wyposażenia w sprzęt i pomoce dydaktyczne do potrzeb określonego szkolenia, z uwzględnieniem bezpiecznych i higienicznych warunków pracy i nauk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ie przez wykonawcę certyfikatu jakości usłu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dokumentów potwierdzających ukończenie szkolenia i uzyskanie kwalifikacj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50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Koszt szkolenia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15. Miejsce oraz termin składania ofert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ind w:left="426" w:hanging="0"/>
        <w:jc w:val="both"/>
        <w:rPr/>
      </w:pPr>
      <w:r>
        <w:rPr/>
        <w:t xml:space="preserve">Oferty można składać w Powiatowym Urzędzie Pracy w Ostrowi Mazowieckiej ul. 3 Maja 55 w terminie </w:t>
      </w:r>
      <w:r>
        <w:rPr>
          <w:b/>
        </w:rPr>
        <w:t>do 08.10.2014 roku do godziny 10.00</w:t>
      </w:r>
      <w:r>
        <w:rPr/>
        <w:t xml:space="preserve"> pokój nr 13 (sekretariat, I piętro). </w:t>
      </w:r>
      <w:r>
        <w:rPr>
          <w:rFonts w:cs="Arial"/>
          <w:szCs w:val="24"/>
        </w:rPr>
        <w:t>Koperta/opakowanie</w:t>
      </w:r>
      <w:r>
        <w:rPr>
          <w:rFonts w:cs="Arial"/>
        </w:rPr>
        <w:t xml:space="preserve"> zawierające ofertę musi być zaadresowane do zamawiającego na w/w adres, zawierać pieczęć, adres wykonawcy oraz posiadać oznaczenie: 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ferta na przeprowadzenie szkolenia pn.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bCs/>
          <w:i/>
          <w:iCs/>
          <w:sz w:val="24"/>
          <w:szCs w:val="24"/>
        </w:rPr>
        <w:t>„</w:t>
      </w:r>
      <w:r>
        <w:rPr>
          <w:rFonts w:cs="Arial" w:ascii="Arial" w:hAnsi="Arial"/>
          <w:bCs/>
          <w:i/>
          <w:iCs/>
          <w:sz w:val="24"/>
          <w:szCs w:val="24"/>
        </w:rPr>
        <w:t>Kierowca wózka jezdniowego”</w:t>
      </w:r>
      <w:r>
        <w:rPr>
          <w:rFonts w:cs="Arial" w:ascii="Arial" w:hAnsi="Arial"/>
          <w:bCs/>
          <w:i/>
          <w:iCs/>
          <w:sz w:val="24"/>
        </w:rPr>
        <w:t>,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</w:rPr>
        <w:t>„</w:t>
      </w:r>
      <w:r>
        <w:rPr>
          <w:rFonts w:cs="Arial" w:ascii="Arial" w:hAnsi="Arial"/>
          <w:i/>
          <w:sz w:val="24"/>
        </w:rPr>
        <w:t>Nie otwierać do dnia 08.10.2014 r. do godziny 13</w:t>
      </w:r>
      <w:r>
        <w:rPr>
          <w:rFonts w:cs="Arial" w:ascii="Arial" w:hAnsi="Arial"/>
          <w:i/>
          <w:sz w:val="24"/>
          <w:vertAlign w:val="superscript"/>
        </w:rPr>
        <w:t>00</w:t>
      </w:r>
      <w:r>
        <w:rPr>
          <w:rFonts w:cs="Arial" w:ascii="Arial" w:hAnsi="Arial"/>
          <w:i/>
          <w:sz w:val="24"/>
        </w:rPr>
        <w:t>”.</w:t>
      </w:r>
    </w:p>
    <w:p>
      <w:pPr>
        <w:pStyle w:val="Normal"/>
        <w:ind w:left="426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ferty złożone po terminie będą niezwłocznie zwrócone wykonawcom, o ile koperta/opakowanie będzie zawierać adres wykonawc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16.Termin otwarcia ofert:</w:t>
      </w:r>
    </w:p>
    <w:p>
      <w:pPr>
        <w:pStyle w:val="Normal"/>
        <w:ind w:left="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warcie ofert nastąpi w dniu 08.10.2014 roku o godz. 13.00  w pokoju nr 11 (I piętro) w siedzibie Zamawiająceg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.Termin związania ofertą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dni od upływu terminu do składania ofer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8. Osoba upoważniona do kontaktów z Wykonawcami to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nga Tyszka – tel. (029) 745-33-93; 745-21-51; 745-21-52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ukazania się ogłoszenia w Biuletynie Zamówień Publicznych, na tablicy ogłoszeń i stronie internetowej Powiatowego Urzędu Pracy w Ostrowi Mazowieckiej: 30.09.2014 rok. </w:t>
      </w:r>
    </w:p>
    <w:p>
      <w:pPr>
        <w:pStyle w:val="TextBody"/>
        <w:ind w:firstLine="5529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ind w:firstLine="5529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ind w:firstLine="5529"/>
        <w:rPr/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 xml:space="preserve">Zamawiający: </w:t>
      </w:r>
    </w:p>
    <w:sectPr>
      <w:footerReference w:type="default" r:id="rId3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FF6600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rebuchet MS" w:hAnsi="Trebuchet MS" w:eastAsia="Arial Unicode MS" w:cs="Arial Unicode MS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p.ostrow.mazowiecka.sisco.inf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42:00Z</dcterms:created>
  <dc:creator>USER</dc:creator>
  <dc:description/>
  <cp:keywords/>
  <dc:language>en-US</dc:language>
  <cp:lastModifiedBy>user12</cp:lastModifiedBy>
  <cp:lastPrinted>2010-06-21T09:10:00Z</cp:lastPrinted>
  <dcterms:modified xsi:type="dcterms:W3CDTF">2014-09-28T10:06:00Z</dcterms:modified>
  <cp:revision>326</cp:revision>
  <dc:subject/>
  <dc:title>OGŁOSZENIE O PRZETARGU NIEOGRANICZONYM</dc:title>
</cp:coreProperties>
</file>