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instytucją szkoleniową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Zleceniodawca zleca, a Zleceniobiorca zobowiązuje się do przeprowadzenia szkolenia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, których koszt szkolenia jest finansowany </w:t>
      </w:r>
      <w:r>
        <w:rPr>
          <w:rFonts w:cs="Times New Roman" w:ascii="Times New Roman" w:hAnsi="Times New Roman"/>
          <w:sz w:val="24"/>
          <w:szCs w:val="24"/>
        </w:rPr>
        <w:t>ze środków Funduszu Pracy z rezerwy Ministra Pracy i Polityki Społecznej na realizację programów na rzecz promocji zatrudnienia, łagodzenia skutków bezrobocia i aktywizacji zawodowej osób bezrobot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osób bezrobotnych zakwalifikowanych na szkolenie na badania lekarskie mające na celu stwierdzenie braku przeciwwskazań do uczestnictwa w szkoleniu – jeżeli program szkolenia objęty zamówieniem i zatwierdzony przez Urząd Dozoru Technicznego – Ośrodek Doskonalenia Kadr Ministerstwa Gospodarki w Mysłowicach zawiera obowiązek uzyskania aktualnego orzeczenia lekarskiego stwierdzającego brak przeciwwskazań do kierowania wózkami jezdniowymi oraz przekazanie Zleceniodawcy kopii tych zaświadczeń w terminie 2 dni od zakończenia badań dla poszczególnych osób bezrobotnych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umiejętności lub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wóch odrębnych faktur za wykonaną usługę szkoleniową dla 21 osób na łączną kwotę ….. zł, w tym I faktury na kwotę …… za przeszkolenie … osób, których koszt finansowany jest </w:t>
      </w:r>
      <w:r>
        <w:rPr>
          <w:rFonts w:cs="Times New Roman" w:ascii="Times New Roman" w:hAnsi="Times New Roman"/>
          <w:sz w:val="24"/>
          <w:szCs w:val="24"/>
        </w:rPr>
        <w:t xml:space="preserve">ze środków Funduszu Pracy z rezerwy Ministra Pracy i Polityki Społecznej na realizację programu na rzecz promocji zatrudnienia, łagodzenia skutków bezrobocia i aktywizacji zawodowej osób do 30 roku życia oraz II faktury na kwotę …. zł za przeszkolenie … osób, których koszt finansowany jest ze środków Funduszu Pracy z rezerwy Ministra Pracy i Polityki Społecznej na realizację programu na rzecz promocji zatrudnienia, łagodzenia skutków bezrobocia i aktywizacji zawodowej osób będących w szczególnej sytuacji na rynku pracy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a co najmniej jeden uczestnik szkolenia nie ukończył szkolenia z wynikiem pozytywnym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danemu bezrobotnemu nie przysługuje stypendium lub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zechowywania wszelkiej dokumentacji związanej z organizacją i realizacją szkolenia, dotyczącej niniejszej umowy w sposób zapewniający dostępność, poufność i bezpieczeństw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 i przekazania Zleceniobiorcy, w terminie 2 dni od dnia zawarcia umowy, pisemnej listy osób bezrobotnych - potencjalnych </w:t>
      </w:r>
      <w:r>
        <w:rPr>
          <w:rFonts w:cs="Times New Roman" w:ascii="Times New Roman" w:hAnsi="Times New Roman"/>
          <w:bCs/>
          <w:sz w:val="24"/>
          <w:szCs w:val="24"/>
        </w:rPr>
        <w:t>kandydatów wytypowanych do szkolenia</w:t>
      </w:r>
      <w:r>
        <w:rPr>
          <w:rFonts w:cs="Times New Roman" w:ascii="Times New Roman" w:hAnsi="Times New Roman"/>
          <w:sz w:val="24"/>
        </w:rPr>
        <w:t>, których Zleceniobiorca skieruje przed rozpoczęciem szkolenia do wykonania badań lekarskich</w:t>
      </w:r>
      <w:r>
        <w:rPr>
          <w:rFonts w:cs="Times New Roman" w:ascii="Times New Roman" w:hAnsi="Times New Roman"/>
          <w:bCs/>
          <w:sz w:val="24"/>
          <w:szCs w:val="24"/>
        </w:rPr>
        <w:t xml:space="preserve"> stwierdzających brak przeciwwskazań do uczestnictwa w szkoleniu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, zastrzegając sobie jednocześnie możliwość dokonywania zmian osobowych wśród uczestników szkolenia w terminie 5 dni roboczych od daty rozpoczęcia kursu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enia Zleceniobiorcy przed rozpoczęciem szkolenia pisemnej listy osób skierowanych na szkolenie (zawierającej imię, nazwisko, adres zamieszkania i numer PESEL skierowanego) do wykorzystania wyłącznie w celu wydania zaświadczenia o ukończeniu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ych przez Zleceniobiorcę faktur za przeprowadzone szkolenie w zakresie „…………………………”, zgodnie z kalkulacją kosztów przedstawioną w ofercie szkoleniowej oraz rozliczeniem wskazanym w §2 pkt. 7 i 8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3 poz. 674 ze zm.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informowania Zleceniobiorcy o tym, że bezrobotnemu nie przysługuje stypendium lub o fakcie podjęcia zatrudnienia, innej pracy zarobkowej lub działalności gospodarczej w trakcie szkolenia przez osobę skierowan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 którym mowa w §3 pkt.4 Zleceniodawca wypłaci w ciągu 14 dni od daty otrzymania dokumentów, o których mowa w §2 pkt. 7 i 8 umowy, na rachunek bankowy Zleceniobiorcy nr </w:t>
      </w: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lecenia innemu powiatowemu urzędowi pracy przeprowadzenia wizyty monitorującej szkolenie (wizytacji szkolenia)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musi nastąpić zmiana podwykonawcy, który wykonywał przedmiot zamówienia i na którego zasoby powoływał się Zleceniobiorca, wówczas Zleceniobiorca zobowiązany będzie wykazać Zleceniodawcy, że proponowany inny podwykonawca lub Zleceniobiorca samodzielnie spełnia warunki udziału w postępowaniu w stopniu nie mniejszym niż wymagany w trakcie postępowania o udzielenie zamówi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cp:keywords/>
  <dc:language>en-US</dc:language>
  <cp:lastModifiedBy>user12</cp:lastModifiedBy>
  <cp:lastPrinted>2010-04-26T15:05:00Z</cp:lastPrinted>
  <dcterms:modified xsi:type="dcterms:W3CDTF">2014-09-28T10:08:00Z</dcterms:modified>
  <cp:revision>456</cp:revision>
  <dc:subject/>
  <dc:title>                                                                    U M O W A </dc:title>
</cp:coreProperties>
</file>