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wiatowy Urząd Pracy w Ostrowi Mazowieckiej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l. 3 Maj 55; 07-300 Ostrów Mazowieck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głasza nabór na wolne stanowisko pra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b/>
          <w:i/>
          <w:sz w:val="36"/>
          <w:szCs w:val="36"/>
        </w:rPr>
        <w:t>referent do spraw aktywizacj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agania niezbęd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/>
        <w:t>wykształcenie wyższe (preferowane wyższe administracyjn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/>
        <w:t>staż pracy w publicznych służbach zatrudnienia – minimum 12 miesię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znajomość i umiejętność stosowania w praktyce, przepisów ustawy o promocji zatrudnienia i instytucjach rynku pracy, ustawy o rehabilitacji zawodowej i społecznej oraz zatrudnianiu osób niepełnosprawnych wraz z rozporządzeniami wykonawczymi, ze szczególnym uwzględnieniem przepisów dotyczących organizacji prac interwencyjnych i robót publicznych dla osób bezrobotnych i niepełnospraw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dobra znajomość i umiejętność obsługi komputera,  (programy: SI SYRIUSZ, Word, Excel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umiejętność korzystania z Internetu oraz obsługi poczty elektroni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znajomość i umiejętność stosowania ustawy Kodeks Postępowania Administracyj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umiejętność sporządzania zestawień i sprawozdań statys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pełna zdolność do czynności prawnych oraz korzystania z pełni praw publ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niekarność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posiadanie obywatelstwa polskiego lub wykazanie się znajomością języka polskiego poprzez przedłożenie dokumentów, o których mowa w rozporządzeniu Prezesa Rady Ministrów z dnia 23 kwietnia 2009 roku w sprawie rodzajów dokumentów potwierdzających znajomość języka polskiego przez osoby nieposiadające obywatelstwa polskiego, ubiegające się o zatrudnienie w służbie cywilnej (Dz. U z 2009r. Nr 64, poz. 539)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agania dodatk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komunikatywn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prowadzenia negocj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pracy w zespo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sporządzania planu działań i dobrej organizacji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otwartość na dalsze zdobywanie wiedzy i kształc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znajomość zasad biurowości, a w szczególności umiejętność sporządzania pism, protokołów, notatek i ogłoszeń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kres wykonywanych zadań: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180" w:hanging="180"/>
        <w:jc w:val="both"/>
        <w:rPr/>
      </w:pPr>
      <w:r>
        <w:rPr/>
        <w:t>Zadania podstawowe: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Realizacja zadań związanych z udzielaniem pomocy pracodawcom w pozyskaniu pracowników o poszukiwanych kwalifikacjach zawodowych;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Realizacja zadań związanych z udzielaniem pomocy bezrobotnym i poszukującym pracy w uzyskaniu zatrudnienia w ramach prac interwencyjnych lub robót publicznych;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Realizacja zadań związanych z organizacją prac interwencyjnych i robót publicznych dla osób bezrobotnych i niepełnosprawnych;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spółpraca z innymi stanowiskami Powiatowego Urzędu Pracy;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Udział w pracach zespołów i komisji powoływanych na podstawie Zarządzeń Dyrektora PUP;</w:t>
      </w:r>
    </w:p>
    <w:p>
      <w:pPr>
        <w:pStyle w:val="TextBody"/>
        <w:numPr>
          <w:ilvl w:val="0"/>
          <w:numId w:val="5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ykonywanie wszystkich powierzonych na podstawie zakresu czynności zadań, związanych z organizacją, realizacją i rozliczaniem programów objętych finansowaniem ze środków Unii Europejskiej oraz innych źróde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Zadania szczegółowe: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Udzielanie pracodawcom informacji o możliwościach korzystania z pośrednictwa pracy, w tym: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przyjmowanie od pracodawców zgłoszeń wolnego miejsca zatrudnienia oraz wniosków o organizację prac interwencyjnych i robót publicznych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sprawdzanie poprawności i kompletności wypełniania złożonych ofert pracy i wniosków o organizację prac interwencyjnych i robót publicznych oraz prowadzenie postępowań dotyczących uzupełnienia braków w składanych dokumentach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prowadzenie rejestrów wpływających zgłoszeń wolnych miejsc pracy, w tym  wniosków o organizację prac interwencyjnych i robót publicznych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360" w:before="0" w:after="0"/>
        <w:jc w:val="both"/>
        <w:rPr/>
      </w:pPr>
      <w:r>
        <w:rPr/>
        <w:t>współpraca z pracodawcami w zakresie doboru kandydatów na zgłoszone miejsce pracy, w tym na zorganizowane miejsca prac interwencyjnych i robót publicznych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1134" w:hanging="425"/>
        <w:jc w:val="both"/>
        <w:rPr/>
      </w:pPr>
      <w:r>
        <w:rPr/>
        <w:t>Informowanie bezrobotnych i poszukujących pracy o zasadach realizacji pośrednictwa pracy, w tym o warunkach organizacji prac interwencyjnych i robót publicznych;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1134" w:hanging="425"/>
        <w:jc w:val="both"/>
        <w:rPr/>
      </w:pPr>
      <w:r>
        <w:rPr/>
        <w:t>Udzielanie osobom bezrobotnym i poszukującym pracy informacji o wolnych miejscach  pracy, w tym o wolnych miejscach prac interwencyjnych i robót publicznych;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Organizowanie doboru osób bezrobotnych i poszukujących pracy na zgłoszone wolne miejsca pracy, w tym miejsca prac interwencyjnych i robót publicznych oraz współpraca w tym zakresie z innymi pośrednikami pracy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 w:before="0" w:after="0"/>
        <w:ind w:left="1134" w:hanging="425"/>
        <w:jc w:val="both"/>
        <w:rPr/>
      </w:pPr>
      <w:r>
        <w:rPr/>
        <w:t>Udzielanie pisemnych odpowiedzi na zapytania i wnioski składne przez osoby bezrobotne i poszukujące pracy w sprawie ofert pracy i organizacji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Przygotowywanie umów, aneksów do umów i innych dokumentów dotyczących zorganizowania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ydawanie zaświadczeń o udzielonej pomocy de minimis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prowadzanie danych związanych z organizacją prac interwencyjnych i robót publicznych do komputerowej bazy danych SI SYRIUSZ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Gromadzenie, analiza i czuwanie nad bieżącym składaniem przez pracodawców dokumentacji związanej z organizacją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spółuczestniczenie w wizytach monitorujących prawidłowość realizacji umów dotyczących organizacji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Gromadzenie dokumentacji dotyczącej przerywania udziału bezrobotnych i niepełnosprawnych w pracach interwencyjnych i robotach publicznych i sporządzanie propozycji ostatecznego załatwienia sprawy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Przygotowywanie pism dotyczących rozwiązania umów w szczególności w sprawie organizacji prac interwencyjnych oraz zwrotu części wynagrodzenia i części opłaconych składek na ubezpieczenia społeczne wraz z wezwaniem do zwrotu otrzymanych środków w przypadku niewywiązywania się z pracodawcy z warunków określonych w umowie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Gromadzenie dokumentacji oraz badanie efektywności organizacji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Przygotowywanie dokumentacji dotyczącej organizacji prac interwencyjnych i robót publicznych do zarchiwizowania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Sporządzanie sprawozdań i analiz oraz odpowiedzi na pisma dotyczące organizacji prac interwencyjnych i robót publicznych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 xml:space="preserve"> </w:t>
      </w:r>
      <w:r>
        <w:rPr/>
        <w:t>Współpraca z innymi stanowiskami PUP mająca na celu prawidłowe wykonywanie zadań i sprawny przepływ informacji mających wpływ na realizowane przez PUP zadania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Branie czynnego udziału w posiedzeniach, spotkaniach roboczych i wykonywanie powierzonych zadań i funkcji w komisjach oraz zespołach, które powstały na podstawie Zarządzeń Dyrektora PUP, w przypadku powołania w ich skład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60" w:before="0" w:after="0"/>
        <w:ind w:left="1134" w:hanging="425"/>
        <w:jc w:val="both"/>
        <w:rPr/>
      </w:pPr>
      <w:r>
        <w:rPr/>
        <w:t>Wykonywanie wszystkich powierzonych na podstawie zakresu czynności, zadań  związanych z organizacją, realizacją i rozliczaniem programów objętych finansowaniem ze środków Unii Europejskiej oraz innych źróde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426" w:right="-108" w:hanging="360"/>
        <w:jc w:val="both"/>
        <w:rPr/>
      </w:pPr>
      <w:r>
        <w:rPr>
          <w:u w:val="single"/>
        </w:rPr>
        <w:t>Miejsce wykonywania pra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wiatowy Urząd Pracy w Ostrowi Mazowieckiej ul. 3 Maja 5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-108" w:hanging="0"/>
        <w:jc w:val="both"/>
        <w:rPr>
          <w:u w:val="single"/>
        </w:rPr>
      </w:pPr>
      <w:r>
        <w:rPr>
          <w:u w:val="single"/>
        </w:rPr>
        <w:t>Wymagane dokumenty:</w:t>
      </w:r>
    </w:p>
    <w:p>
      <w:pPr>
        <w:pStyle w:val="Normal"/>
        <w:spacing w:lineRule="auto" w:line="360"/>
        <w:ind w:left="720" w:right="-108" w:hanging="0"/>
        <w:jc w:val="both"/>
        <w:rPr>
          <w:b/>
          <w:b/>
        </w:rPr>
      </w:pPr>
      <w:r>
        <w:rPr>
          <w:b/>
        </w:rPr>
        <w:t>Oryginał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list motywacyjny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cv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o niekaralności za umyślne przestępstwo ścigane z oskarżenia publicznego lub umyślne przestępstwo skarbowe (wzór stanowi załącznik nr 1 do ogłoszenia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kandydata o pełnej zdolności do czynności prawnych oraz korzystaniu z pełni praw publicznych (wzór stanowi załącznik nr 2 do ogłoszenia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kandydata o wyrażeniu zgody na przetwarzanie danych osobowych do celów rekrutacji (wzór stanowi załącznik nr 3 do ogłoszenia),</w:t>
      </w:r>
    </w:p>
    <w:p>
      <w:pPr>
        <w:pStyle w:val="Normal"/>
        <w:spacing w:lineRule="auto" w:line="360"/>
        <w:ind w:left="720" w:right="-108" w:hanging="0"/>
        <w:jc w:val="both"/>
        <w:rPr>
          <w:b/>
          <w:b/>
        </w:rPr>
      </w:pPr>
      <w:r>
        <w:rPr>
          <w:b/>
        </w:rPr>
        <w:t>Kopie potwierdzone własnoręcznie przez kandydata za zgodność z oryginałem           (oryginał kandydat przedstawi podczas rozmowy kwalifikacyjnej)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dowodu osobist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134" w:right="-108" w:hanging="360"/>
        <w:jc w:val="both"/>
        <w:rPr/>
      </w:pPr>
      <w:r>
        <w:rPr/>
        <w:t>dyplomu ukończenia uczelni wyższej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134" w:right="-108" w:hanging="357"/>
        <w:jc w:val="both"/>
        <w:rPr/>
      </w:pPr>
      <w:r>
        <w:rPr/>
        <w:t>świadectw pracy, zaświadczeń o ukończonych kursach i szkoleniach, zakresów czynności z poprzednich okresów zatrudnienia oraz innych dokumentów poświadczających, że kandydat poznał i wykonywał czynności i zagadnienia określone w pkt I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Na żądanie Komisji rekrutacyjnej kandydaci mogą zostać zobowiązani do dostarczenia oryginałów dokumentów wskazanych w pkt V lit. f) - h)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Wymagane dokumenty muszą być opatrzone klauzulą: „Wyrażam zgodę na przetwarzanie moich danych osobowych dla potrzeb niezbędnych do procesu rekrutacji zgodnie z ustawą z dnia 29.08.1997r. o ochronie danych osobowych (Dz. U. z 2014 r.  poz. 1182 ze zm.)”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both"/>
        <w:rPr/>
      </w:pPr>
      <w:r>
        <w:rPr>
          <w:u w:val="single"/>
        </w:rPr>
        <w:t>Inne informacje dotyczące procedury rekrutacji: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wstępnej oceny kandydatów dokonuje Komisja Rekrutacyjna,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wstępna ocena kandydatów polega na zapoznaniu się przez Komisję Rekrutacyjną z dokumentami nadesłanymi przez kandydatów w celu stwierdzenia czy spełnione zostały wymagania formalne, określone w ogłoszeniu o naborze,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listę kandydatów, którzy spełniają wymagania formalne określone w ogłoszeniu o naborze umieszcza się w Biuletynie Informacji Publicznej Powiatowego Urzędu Pracy w Ostrowi Mazowieckiej,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nieumieszczenie na liście, o której mowa w pkt c) jest jednoznaczne z niespełnieniem przez kandydata kryteriów określonych w ogłoszeniu o naborze,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kandydaci zakwalifikowani zostaną powiadomieni o terminie testu kwalifikacyjnego oraz rozmowy wstępnej, które zostaną przeprowadzone w jednym dniu,</w:t>
      </w:r>
    </w:p>
    <w:p>
      <w:pPr>
        <w:pStyle w:val="Normal"/>
        <w:numPr>
          <w:ilvl w:val="2"/>
          <w:numId w:val="7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ferty  odrzucone będą odsyłane lub mogą być odebrane osobiście przez zainteresowanych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both"/>
        <w:rPr>
          <w:u w:val="single"/>
        </w:rPr>
      </w:pPr>
      <w:r>
        <w:rPr>
          <w:u w:val="single"/>
        </w:rPr>
        <w:t>Dodatkowe informacje: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            </w:t>
      </w:r>
      <w:r>
        <w:rPr/>
        <w:t>Powiatowy Urząd Pracy w Ostrowi Mazowieckiej ul. 3 Maja 55 - pok. nr 13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tel./fax (0-29) 745 21 52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tel. (0-29) 745 21 51, 745 33 93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Wymagane dokumenty należy składać w terminie do dnia 18.12.2015r. w siedzibie Powiatowego Urzędu Pracy w Ostrowi Mazowieckiej ul. 3 Maja 55 osobiście lub za pośrednictwem poczty. Za datę złożenia dokumentów uważa się ich wpływ do sekretariatu Powiatowego Urzędu Pracy w Ostrowi Mazowieckiej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 powinny być ułożone chronologicznie i wpięte w teczkę (skoroszyt) zgodnie z wykazem określonym w pkt V niniejszego ogłoszenia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Ponadto teczka (skoroszyt) zawierająca dokumenty powinna wskazywać imię, nazwisko i adres kandydata oraz posiadać odpowiednie oznaczenie tj. </w:t>
      </w:r>
      <w:r>
        <w:rPr>
          <w:b/>
          <w:i/>
        </w:rPr>
        <w:t>„Dotyczy naboru na stanowisko referent do spraw aktywizacji w terminie do dnia 18.12.2015r.”</w:t>
      </w:r>
      <w:r>
        <w:rPr>
          <w:i/>
        </w:rPr>
        <w:t xml:space="preserve">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, które wpłyną do Powiatowego Urzędu Pracy po wyżej określonym terminie nie będą rozpatrywane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Informacja o wyniku naboru będzie umieszczona w Biuletynie Informacji Publicznej Powiatowego Urzędu Pracy w Ostrowi Mazowieckiej oraz na tablicy informacyjnej w  siedzibie Urzędu przy ul. 3 Maja 55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 kandydata, który zostanie wybrany w procesie rekrutacji, zostaną dołączone do jego akt osobowych. Dokumenty osób, które spełniły wymagania formalne i zakwalifikowały się do dalszego etapu rekrutacji, będą przechowywane zgodnie z jednolitym rzeczowym wykazem akt. Dokumenty pozostałych osób będą odsyłane lub mogą być odebrane osobiście przez zainteresowanych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Ostrów Mazowiecka, dnia 08.12.2015r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7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45:00Z</dcterms:created>
  <dc:creator>xp</dc:creator>
  <dc:description/>
  <cp:keywords/>
  <dc:language>en-US</dc:language>
  <cp:lastModifiedBy>Z</cp:lastModifiedBy>
  <cp:lastPrinted>2015-12-08T15:21:00Z</cp:lastPrinted>
  <dcterms:modified xsi:type="dcterms:W3CDTF">2015-12-08T14:26:00Z</dcterms:modified>
  <cp:revision>4</cp:revision>
  <dc:subject/>
  <dc:title>Ostrów Mazowiecka, dnia 11</dc:title>
</cp:coreProperties>
</file>