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Kierowca wózka jezdniowego” 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Termin (czas trwania) szkolenia od ........................................ do .........................................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Koszt szkolenia (cena): </w:t>
      </w:r>
    </w:p>
    <w:p>
      <w:pPr>
        <w:pStyle w:val="TextBodyIndent"/>
        <w:numPr>
          <w:ilvl w:val="0"/>
          <w:numId w:val="4"/>
        </w:numPr>
        <w:ind w:left="709" w:hanging="360"/>
        <w:rPr>
          <w:sz w:val="24"/>
        </w:rPr>
      </w:pPr>
      <w:r>
        <w:rPr>
          <w:sz w:val="24"/>
        </w:rPr>
        <w:t>Ogółem</w:t>
      </w:r>
      <w:r>
        <w:rPr/>
        <w:t xml:space="preserve"> </w:t>
      </w:r>
      <w:r>
        <w:rPr>
          <w:sz w:val="24"/>
        </w:rPr>
        <w:t>dla grupy 9-osobowej:                                         .....…………….…. zł, w tym:</w:t>
      </w:r>
    </w:p>
    <w:p>
      <w:pPr>
        <w:pStyle w:val="TextBodyIndent"/>
        <w:rPr/>
      </w:pPr>
      <w:r>
        <w:rPr>
          <w:sz w:val="24"/>
        </w:rPr>
        <w:t>- koszt badań lekarskich i/lub psychologicznych:</w:t>
        <w:tab/>
        <w:tab/>
        <w:tab/>
        <w:t>…………………. zł</w:t>
      </w:r>
    </w:p>
    <w:p>
      <w:pPr>
        <w:pStyle w:val="TextBodyIndent"/>
        <w:rPr/>
      </w:pPr>
      <w:r>
        <w:rPr>
          <w:sz w:val="24"/>
        </w:rPr>
        <w:t xml:space="preserve">- koszt egzaminu: </w:t>
        <w:tab/>
        <w:tab/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 xml:space="preserve">Opłata od jednego słuchacza: 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>Koszt osobogodziny szkolenia: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Miejsce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jc w:val="both"/>
        <w:rPr/>
      </w:pPr>
      <w:r>
        <w:rPr>
          <w:sz w:val="24"/>
        </w:rPr>
        <w:t xml:space="preserve">a) zaświadczenia, którego wzór określony jest w § 18 ust. 2 rozporządzenia Ministra Edukacji Narodowej z dnia 11 stycznia 2012 roku w sprawie kształcenia ustawicznego w formach pozaszkolnych (Dz. U. z 2014 r. poz. 622) oraz suplementu do w/w zaświadczenia, zawierającego informacje o okresie trwania szkolenia, tematy i wymiar godzin zajęć edukacyjnych oraz numer z rejestru tego zaświadczenia, do którego suplement  jest dodatkiem – są to dokumenty obowiązkowe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oraz</w:t>
      </w:r>
    </w:p>
    <w:p>
      <w:pPr>
        <w:pStyle w:val="TextBodyIndent"/>
        <w:jc w:val="both"/>
        <w:rPr/>
      </w:pPr>
      <w:r>
        <w:rPr>
          <w:sz w:val="24"/>
        </w:rPr>
        <w:t>b) innego dokumentu potwierdzającego ukończenie szkolenia i uzyskanie kwalifikacji, zgodnie z odrębnymi przepisami, wpisać jakiego: ………………………………………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NIP ....................................., REGON ...................................., KRS ................................, PKD .......................... oraz nazwa i numer rachunku bankowego instytucji szkoleniowej: 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mię i nazwisko oraz stanowisko służbowe osoby upoważnionej do podpisania umowy na organizację szkolenia  z Powiatowym Urzędem Pracy: 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Oświadczenia wykonawcy: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aktualne uprawnienia do realizacji szkolenia z zakresu „Kierowca wózka jezdniowego” i w zakresie realizacji szkolenia działa na podstawie następujących przepisów prawnych i/lub nadanych uprawnień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Wykonawca oświadcza, że posiada* / nie posiada* wpis do rejestru instytucji szkoleniowych o numerze ewidencyjnym ........................................................................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wyposażenie dydaktyczne i pomieszczenia dostosowane do potrzeb szkolenia z zakresu „Kierowca wózka jezdniowego”, z uwzględnieniem bezpiecznych i higienicznych warunków realizacji szkolenia, a podstawą prawną dysponowania miejscem jest: .............................................................................................................................................(np. lokal własny, umowa najmu, dzierżawy, użyczenia itd. – wpisać właściwe, dla każdego rodzaju zajęć tj. teoretycznych i praktycznych)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: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1 osobą posiadającą kwalifikacje zawodowe</w:t>
      </w:r>
      <w:r>
        <w:rPr/>
        <w:t xml:space="preserve"> </w:t>
      </w:r>
      <w:r>
        <w:rPr>
          <w:sz w:val="24"/>
          <w:szCs w:val="24"/>
        </w:rPr>
        <w:t xml:space="preserve">wymagane przepisami prawa obowiązującymi w zakresie szkolenia </w:t>
      </w:r>
      <w:r>
        <w:rPr>
          <w:i/>
          <w:sz w:val="24"/>
          <w:szCs w:val="24"/>
        </w:rPr>
        <w:t>Kierowca wózka jezdniowego</w:t>
      </w:r>
      <w:r>
        <w:rPr>
          <w:sz w:val="24"/>
          <w:szCs w:val="24"/>
        </w:rPr>
        <w:t>, która</w:t>
      </w:r>
      <w:r>
        <w:rPr/>
        <w:t xml:space="preserve"> </w:t>
      </w:r>
      <w:r>
        <w:rPr>
          <w:sz w:val="24"/>
          <w:szCs w:val="24"/>
        </w:rPr>
        <w:t>jest zatrudniona przez wykonawcę lub podwykonawcę na podstawie umowy o pracę – w przypadku gdy wykonywanie czynności w zakresie realizacji zamówienia polega na wykonywaniu pracy w sposób określony w art. 22 §1 ustawy z dnia 26 czerwca 1974 r. – Kodeks pracy (Dz. U. z 2014 r. poz. 1502, z późn. zm.) i posiada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e 2 osobami posiadającymi kwalifikacje zawodowe wymagane przepisami prawa obowiązującymi w zakresie szkolenia </w:t>
      </w:r>
      <w:r>
        <w:rPr>
          <w:i/>
          <w:sz w:val="24"/>
          <w:szCs w:val="24"/>
        </w:rPr>
        <w:t>Kierowca wózka jezdniowego</w:t>
      </w:r>
      <w:r>
        <w:rPr>
          <w:sz w:val="24"/>
          <w:szCs w:val="24"/>
        </w:rPr>
        <w:t>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3 lub więcej osobami posiadającymi kwalifikacje zawodowe wymagane przepisami prawa obowiązującymi w zakresie szkolenia Kierowca wózka jezdniowego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ie dysponuje* osobami wykonującymi czynności przy realizacji szkolenia z zakresu „Kierowca wózka jezdniowego”, które posiadają kwalifikacje zawodowe wymagane przepisami prawa obowiązującymi w tym zakresie szkolenia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>Wykonawca oświadcza, że</w:t>
      </w:r>
      <w:r>
        <w:rPr/>
        <w:t xml:space="preserve"> </w:t>
      </w:r>
      <w:r>
        <w:rPr>
          <w:sz w:val="24"/>
        </w:rPr>
        <w:t>posiada* / nie posiada* certyfikat jakości usług tj. ……………………………………………………………………………………………. (wpisać jaki i przez kogo wydany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5"/>
      <w:type w:val="nextPage"/>
      <w:pgSz w:w="11906" w:h="16838"/>
      <w:pgMar w:left="1418" w:right="1418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user12</cp:lastModifiedBy>
  <cp:lastPrinted>2011-02-04T10:49:00Z</cp:lastPrinted>
  <dcterms:modified xsi:type="dcterms:W3CDTF">2016-10-20T11:33:00Z</dcterms:modified>
  <cp:revision>447</cp:revision>
  <dc:subject/>
  <dc:title/>
</cp:coreProperties>
</file>