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instytucją szkoleniową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lenie zorganizowane w ramach niniejszej umowy jest współfinansowane ze środków Unii Europejskiej w ramach Europejskiego Funduszu Społecznego Program Operacyjny Wiedza Edukacja Rozwój 2014-2020, Oś priorytetowa I – Osoby młode na rynku pracy, Działanie 1.1- Wsparcie osób młodych pozostających bez pracy na regionalnym rynku pracy – projekty pozakonkursowe, Poddziałanie 1.1.1 – Wsparcie udzielane z Europejskiego Funduszu Społeczneg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odawca zleca, a Zleceniobiorca zobowiązuje się do przeprowadzenia szkolenia,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obiorca zobowiązuje się do rozpoczęcia szkolenia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osób bezrobotnych zakwalifikowanych na szkolenie na badania lekarskie i/lub psychologiczne mające na celu stwierdzenie braku przeciwwskazań do uczestnictwa w szkoleniu – jeżeli program szkolenia objęty zamówieniem i zatwierdzony przez Urząd Dozoru Technicznego – Ośrodek Doskonalenia Kadr Ministerstwa Gospodarki w Mysłowicach zawiera obowiązek uzyskania aktualnego orzeczenia lekarskiego i/lub psychologicznego stwierdzającego brak przeciwwskazań do kierowania wózkami jezdniowymi oraz przekazanie Zleceniodawcy kopii tych zaświadczeń przed dniem rozpoczęcia szkoleni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wykonywania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harmonogramu zajęć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umiejętności lub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y za wykonaną usługę szkoleniową dla …. osób na łączną kwotę ….. zł, pod warunkiem podpisania przez Zleceniodawcę protokółu odbioru szkolenia, o którym mowa w § 5 ust. 1 lit. d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 oraz przedłożenia kopii wydanych zaświadczeń oraz suplementów do tych zaświadczeń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danemu bezrobotnemu nie przysługuje stypendium lub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a miejsca odbywania szkolenia informacjami o współfinansowaniu z Europejskiego Funduszu Społecznego, logo Unii Europejskiej, Europejskiego Funduszu Społecznego oraz Programu Operacyjnego Wiedza Edukacja Rozwój 2014-2020 zgodnymi z przepisami (przykład oznakowania*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zechowywania wszelkiej dokumentacji związanej z organizacją szkolenia, dotyczącej niniejszej umowy, do dnia 31 grudnia 2024 roku w sposób zapewniający dostępność, poufność i bezpieczeństwo. W przypadku konieczności przedłużenia terminu Zleceniodawca powiadomi Zleceniobiorcę pisem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 i przekazania Zleceniobiorcy pisemnej listy osób bezrobotnych - potencjalnych </w:t>
      </w:r>
      <w:r>
        <w:rPr>
          <w:rFonts w:cs="Times New Roman" w:ascii="Times New Roman" w:hAnsi="Times New Roman"/>
          <w:bCs/>
          <w:sz w:val="24"/>
          <w:szCs w:val="24"/>
        </w:rPr>
        <w:t>kandydatów wytypowanych do szkolenia</w:t>
      </w:r>
      <w:r>
        <w:rPr>
          <w:rFonts w:cs="Times New Roman" w:ascii="Times New Roman" w:hAnsi="Times New Roman"/>
          <w:sz w:val="24"/>
        </w:rPr>
        <w:t>, których Zleceniobiorca skieruje przed rozpoczęciem szkolenia do wykonania badań lekarskich</w:t>
      </w:r>
      <w:r>
        <w:rPr>
          <w:rFonts w:cs="Times New Roman" w:ascii="Times New Roman" w:hAnsi="Times New Roman"/>
          <w:bCs/>
          <w:sz w:val="24"/>
          <w:szCs w:val="24"/>
        </w:rPr>
        <w:t xml:space="preserve"> stwierdzających brak przeciwwskazań do uczestnictwa w szkoleni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, zastrzegając sobie jednocześnie możliwość dokonywania zmian osobowych wśród uczestników szkolenia w terminie 5 dni roboczych od daty rozpoczęcia kurs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Udostępnienia Zleceniobiorcy przed rozpoczęciem szkolenia pisemnej listy osób skierowanych na szkolenie (zawierającej imię, nazwisko, adres zamieszkania i numer PESEL skierowanego), przy czym dane osób skierowanych udostępniane są wyłącznie do wykorzystania w celu realizacji szkolenia na warunkach niniejszej umowy oraz przedstawionych w ofercie szkoleniowej stanowiącej integralną część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ych przez Zleceniobiorcę faktury za przeprowadzone szkolenie w zakresie „…………………………”, zgodnie z kalkulacją kosztów przedstawioną w ofercie szkoleniowej oraz rozliczeniem wskazanym w §2 pkt. 7 i 8 niniejszej umowy łącznie na kwotę ……………. (słownie: ..................... brutto)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16 r. poz. 645 ze zm.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informowania Zleceniobiorcy o tym, że bezrobotnemu nie przysługuje stypendium lub o fakcie podjęcia zatrudnienia, innej pracy zarobkowej lub działalności gospodarczej w trakcie szkolenia przez osobę skierowaną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, o którym mowa w § 3 pkt 4 Zleceniodawca wypłaci w ciągu 14 dni od daty otrzymania faktury wystawionej przez Zleceniobiorcę na rachunek bankowy Zleceniobiorcy wskazany w tej fakturze. 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ą do zapłaty wynagrodzenia będzie protokół odbioru szkolenia, o którym mowa w § 5 ust. 1 lit. d) umowy podpisany przez Zleceniobiorcę i Zleceniodawcę oraz dokumenty, o których mowa w § 2 pkt 6 lit. a) i § 2 pkt 9 umowy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lecenia innemu powiatowemu urzędowi pracy przeprowadzenia wizyty monitorującej szkolenie (wizytacji szkolenia)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odbioru szkolenia w drodze podpisania przez Zleceniodawcę i Zleceniobiorcę protokółu odbioru szkolenia, przy czym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- podpisanie protokółu przez Zleceniodawcę potwierdzać będzie należyte przeprowadzenie szkolenia i stanowić będzie dla Zleceniobiorcy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dstawę do wystawienia faktury za wykonaną usługę szkoleniową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- Zleceniodawca może odmówić podpisania protokółu odbioru szkolenia w przypadku, gdy Zleceniobiorca przy organizacji szkolenia naruszy postanowienia niniejszej umowy lub warunki wskazane w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ofercie szkoleniowej, która stanowi nieodłączną część umow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musi nastąpić zmiana podwykonawcy, który wykonywał przedmiot zamówienia i na którego zasoby powoływał się Zleceniobiorca, wówczas Zleceniobiorca zobowiązany będzie wykazać Zleceniodawcy, że proponowany inny podwykonawca lub Zleceniobiorca samodzielnie spełnia warunki udziału w postępowaniu w stopniu nie mniejszym niż wymagany w trakcie postępowania o udzielenie zamówi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po powzięciu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Zleceniodawca obciąży Zleceniobiorcę karą umowną: </w:t>
      </w:r>
    </w:p>
    <w:p>
      <w:pPr>
        <w:pStyle w:val="Normal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w wysokości 5% kosztu szkolenia (ceny) za każdy dzień zwłoki za opóźnienia w realizacji szkolenia powstałe z winy Zleceniobiorcy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 5%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osztu szkolenia (ceny), gdy Zleceniodawca lub Zleceniobiorca odstąpi lub rozwiąże umowę z przyczyn leżących po stronie Zleceniobiorcy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 5% kosztu szkolenia (ceny) w przypadku wypowiedzenia umowy przez Zleceniodawcę z przyczyn, za które odpowiedzialność ponosi Zleceniobiorca.</w:t>
      </w:r>
    </w:p>
    <w:p>
      <w:pPr>
        <w:pStyle w:val="Normal"/>
        <w:ind w:left="3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wyraża zgodę na potrącenie należnych kar umownych z wynagrodzenia należnego mu z tytułu realizacji umowy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*przykład oznakowania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5"/>
        <w:gridCol w:w="2925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rFonts w:eastAsia="Arial"/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rFonts w:eastAsia="Arial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sectPr>
      <w:footerReference w:type="default" r:id="rId8"/>
      <w:type w:val="nextPage"/>
      <w:pgSz w:w="11906" w:h="16838"/>
      <w:pgMar w:left="851" w:right="851" w:gutter="0" w:header="0" w:top="851" w:footer="90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cp:keywords/>
  <dc:language>en-US</dc:language>
  <cp:lastModifiedBy>user12</cp:lastModifiedBy>
  <cp:lastPrinted>2010-04-26T15:05:00Z</cp:lastPrinted>
  <dcterms:modified xsi:type="dcterms:W3CDTF">2016-10-20T13:47:00Z</dcterms:modified>
  <cp:revision>497</cp:revision>
  <dc:subject/>
  <dc:title>                                                                    U M O W A </dc:title>
</cp:coreProperties>
</file>