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hd w:fill="auto" w:val="clear"/>
        <w:spacing w:lineRule="exact" w:line="190" w:before="0" w:after="0"/>
        <w:ind w:left="40" w:hanging="0"/>
        <w:jc w:val="center"/>
        <w:rPr>
          <w:rFonts w:ascii="Book Antiqua" w:hAnsi="Book Antiqua" w:cs="Book Antiqua"/>
          <w:sz w:val="20"/>
          <w:szCs w:val="20"/>
        </w:rPr>
      </w:pPr>
      <w:bookmarkStart w:id="0" w:name="bookmark0"/>
      <w:r>
        <w:rPr>
          <w:rFonts w:cs="Book Antiqua" w:ascii="Book Antiqua" w:hAnsi="Book Antiqua"/>
          <w:sz w:val="20"/>
          <w:szCs w:val="20"/>
        </w:rPr>
        <w:t>Projekt umowy</w:t>
      </w:r>
      <w:bookmarkEnd w:id="0"/>
      <w:r>
        <w:rPr>
          <w:rFonts w:cs="Arial" w:ascii="Cambria" w:hAnsi="Cambria"/>
          <w:b w:val="false"/>
          <w:sz w:val="20"/>
          <w:szCs w:val="20"/>
        </w:rPr>
        <w:t xml:space="preserve"> </w:t>
        <w:tab/>
        <w:tab/>
        <w:tab/>
        <w:tab/>
        <w:tab/>
        <w:tab/>
        <w:tab/>
        <w:tab/>
        <w:t>Załącznik nr 2 do SWZ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agwek31"/>
        <w:shd w:fill="auto" w:val="clear"/>
        <w:spacing w:lineRule="exact" w:line="190" w:before="0" w:after="0"/>
        <w:ind w:left="4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Projekt umowy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494" w:leader="dot"/>
        </w:tabs>
        <w:spacing w:lineRule="exact" w:line="190" w:before="0" w:after="129"/>
        <w:ind w:left="460" w:hanging="4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wartej w dniu ………………. r. w Ostrowi Mazowieckiej</w:t>
      </w:r>
    </w:p>
    <w:p>
      <w:pPr>
        <w:pStyle w:val="Teksttreci21"/>
        <w:shd w:fill="auto" w:val="clear"/>
        <w:spacing w:lineRule="exact" w:line="190" w:before="0" w:after="102"/>
        <w:ind w:left="460" w:hanging="4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między:</w:t>
      </w:r>
    </w:p>
    <w:p>
      <w:pPr>
        <w:pStyle w:val="Teksttreci21"/>
        <w:shd w:fill="auto" w:val="clear"/>
        <w:spacing w:lineRule="exact" w:line="230" w:before="0" w:after="0"/>
        <w:ind w:right="180" w:hanging="0"/>
        <w:rPr/>
      </w:pPr>
      <w:r>
        <w:rPr>
          <w:rFonts w:cs="Book Antiqua" w:ascii="Book Antiqua" w:hAnsi="Book Antiqua"/>
          <w:sz w:val="20"/>
          <w:szCs w:val="20"/>
        </w:rPr>
        <w:t>Powiatowym Urzędem Pracy w Ostrowi Mazowieckiej z siedzibą ul. 3 Maja 55, 07-300 Ostrów Mazowiecka, NIP: 7591012523, Regon reprezentowanym przez ………………………………………..,  zwanym dalej Zamawiającym,</w:t>
      </w:r>
    </w:p>
    <w:p>
      <w:pPr>
        <w:pStyle w:val="Teksttreci21"/>
        <w:shd w:fill="auto" w:val="clear"/>
        <w:spacing w:lineRule="exact" w:line="394" w:before="0" w:after="0"/>
        <w:ind w:left="460" w:hanging="4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</w:t>
      </w:r>
    </w:p>
    <w:p>
      <w:pPr>
        <w:pStyle w:val="Teksttreci21"/>
        <w:shd w:fill="auto" w:val="clear"/>
        <w:spacing w:lineRule="exact" w:line="394" w:before="0" w:after="0"/>
        <w:ind w:left="460" w:hanging="4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Teksttreci21"/>
        <w:shd w:fill="auto" w:val="clear"/>
        <w:tabs>
          <w:tab w:val="clear" w:pos="708"/>
          <w:tab w:val="left" w:pos="3763" w:leader="dot"/>
          <w:tab w:val="left" w:pos="7963" w:leader="dot"/>
        </w:tabs>
        <w:spacing w:lineRule="exact" w:line="394" w:before="0" w:after="0"/>
        <w:ind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P: ………….., REGON ……….., wpisana do rejestru przedsiębiorców, ……………, nr KRS: ………………..</w:t>
      </w:r>
    </w:p>
    <w:p>
      <w:pPr>
        <w:pStyle w:val="Teksttreci21"/>
        <w:shd w:fill="auto" w:val="clear"/>
        <w:spacing w:lineRule="exact" w:line="394" w:before="0" w:after="0"/>
        <w:ind w:left="460" w:hanging="4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prezentowaną przez: </w:t>
        <w:tab/>
      </w:r>
    </w:p>
    <w:p>
      <w:pPr>
        <w:pStyle w:val="Teksttreci21"/>
        <w:shd w:fill="auto" w:val="clear"/>
        <w:spacing w:lineRule="exact" w:line="394" w:before="0" w:after="0"/>
        <w:ind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…………………………</w:t>
      </w:r>
    </w:p>
    <w:p>
      <w:pPr>
        <w:pStyle w:val="Teksttreci21"/>
        <w:shd w:fill="auto" w:val="clear"/>
        <w:spacing w:lineRule="exact" w:line="394" w:before="0" w:after="0"/>
        <w:ind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…………………………</w:t>
      </w:r>
    </w:p>
    <w:p>
      <w:pPr>
        <w:pStyle w:val="Teksttreci21"/>
        <w:shd w:fill="auto" w:val="clear"/>
        <w:spacing w:lineRule="exact" w:line="394" w:before="0" w:after="0"/>
        <w:ind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waną dalej „Wykonawcą” lub „Pocztą”</w:t>
      </w:r>
    </w:p>
    <w:p>
      <w:pPr>
        <w:pStyle w:val="Teksttreci21"/>
        <w:shd w:fill="auto" w:val="clear"/>
        <w:spacing w:lineRule="exact" w:line="394" w:before="0" w:after="0"/>
        <w:ind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łącznie zwanych stronami.</w:t>
      </w:r>
    </w:p>
    <w:p>
      <w:pPr>
        <w:pStyle w:val="Nagwek21"/>
        <w:shd w:fill="auto" w:val="clear"/>
        <w:spacing w:lineRule="exact" w:line="190" w:before="0" w:after="86"/>
        <w:ind w:left="4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1" w:name="bookmark2"/>
      <w:bookmarkStart w:id="2" w:name="bookmark2"/>
    </w:p>
    <w:p>
      <w:pPr>
        <w:pStyle w:val="Nagwek21"/>
        <w:shd w:fill="auto" w:val="clear"/>
        <w:spacing w:lineRule="exact" w:line="190" w:before="0" w:after="86"/>
        <w:ind w:left="40" w:hanging="0"/>
        <w:rPr>
          <w:rFonts w:ascii="Book Antiqua" w:hAnsi="Book Antiqua" w:cs="Book Antiqua"/>
          <w:sz w:val="20"/>
          <w:szCs w:val="20"/>
        </w:rPr>
      </w:pPr>
      <w:bookmarkStart w:id="3" w:name="bookmark2"/>
      <w:r>
        <w:rPr>
          <w:rFonts w:cs="Book Antiqua" w:ascii="Book Antiqua" w:hAnsi="Book Antiqua"/>
          <w:sz w:val="20"/>
          <w:szCs w:val="20"/>
        </w:rPr>
        <w:t>§ 1</w:t>
      </w:r>
      <w:bookmarkEnd w:id="3"/>
    </w:p>
    <w:p>
      <w:pPr>
        <w:pStyle w:val="Akapitzlist"/>
        <w:numPr>
          <w:ilvl w:val="0"/>
          <w:numId w:val="5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Strony oświadczają, że umowa została zawarta w wyniku udzielenia zamówienia publicznego na świadczenie powszechnych usług pocztowych w obrocie krajowym i zagranicznym dla Powiatowego Urzędu Pracy w Ostrowi Mazowieckiej, po uprzednim przeprowadzeniu postępowania w trybie podstawowym na podstawie art. 275 pkt 1 ustawy z dnia 11 września 2019 r. - Prawo zamówień publicznych (Dz. U. z 2022 r., poz. 1710 ze zm.), [zwanej dalej także „ustawa Pzp”] pn. „Usługi pocztowe w obrocie krajowym i zagranicznym świadczone na potrzeby Powiatowego Urzędu Pracy w Ostrowi Mazowieckiej”.</w:t>
      </w:r>
    </w:p>
    <w:p>
      <w:pPr>
        <w:pStyle w:val="Akapitzlist"/>
        <w:numPr>
          <w:ilvl w:val="0"/>
          <w:numId w:val="5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 oświadcza, że spełnia warunki określone w art. 57 ust. 1 ustawy, o której mowa w ust. 1 i nie podlega wykluczeniu na podstawie art. 108 ustawy, o której mowa w ust. 1.</w:t>
      </w:r>
    </w:p>
    <w:p>
      <w:pPr>
        <w:pStyle w:val="Nagwek21"/>
        <w:shd w:fill="auto" w:val="clear"/>
        <w:spacing w:lineRule="exact" w:line="230" w:before="0" w:after="0"/>
        <w:ind w:left="720" w:hanging="0"/>
        <w:rPr>
          <w:rFonts w:ascii="Book Antiqua" w:hAnsi="Book Antiqua" w:cs="Book Antiqua"/>
          <w:sz w:val="20"/>
          <w:szCs w:val="20"/>
        </w:rPr>
      </w:pPr>
      <w:bookmarkStart w:id="4" w:name="bookmark3"/>
      <w:r>
        <w:rPr>
          <w:rFonts w:cs="Book Antiqua" w:ascii="Book Antiqua" w:hAnsi="Book Antiqua"/>
          <w:sz w:val="20"/>
          <w:szCs w:val="20"/>
        </w:rPr>
        <w:t>§ 2</w:t>
      </w:r>
      <w:bookmarkEnd w:id="4"/>
    </w:p>
    <w:p>
      <w:pPr>
        <w:pStyle w:val="Akapitzlist"/>
        <w:numPr>
          <w:ilvl w:val="0"/>
          <w:numId w:val="6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Przedmiotem umowy jest świadczenie usług pocztowych w obrocie krajowym i zagranicznym, w zakresie przyjmowania, przemieszczania i doręczania przesyłek pocztowych, oraz paczek pocztowych i ich ewentualnych zwrotów w rozumieniu ustawy z dnia 23 listopada 2012 r. Prawo pocztowe (t.j. Dz. U. z 2022 r., poz. 896) na rzecz Powiatowego Urzędu Pracy w Ostrowi Mazowieckiej.</w:t>
      </w:r>
    </w:p>
    <w:p>
      <w:pPr>
        <w:pStyle w:val="Akapitzlist"/>
        <w:numPr>
          <w:ilvl w:val="0"/>
          <w:numId w:val="6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any jest świadczyć usługi pocztowe zgodnie z powszechnie obowiązującymi przepisami prawa, a w szczególności:</w:t>
      </w:r>
    </w:p>
    <w:p>
      <w:pPr>
        <w:pStyle w:val="Akapitzlist"/>
        <w:numPr>
          <w:ilvl w:val="0"/>
          <w:numId w:val="3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ustawy z dnia 23 listopada 2012 r. Prawo pocztowe (t.j. Dz. U. z 2022 r., poz. 896),</w:t>
      </w:r>
    </w:p>
    <w:p>
      <w:pPr>
        <w:pStyle w:val="Akapitzlist"/>
        <w:numPr>
          <w:ilvl w:val="0"/>
          <w:numId w:val="3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ustawie z dnia 14 czerwca 1960 r. Kodeks postępowania administracyjnego (tj. Dz. U. z 2022 r., poz. 2000 z późn. zm.),</w:t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awie z dnia 17 listopada 1964 r. Kodeks postępowania cywilnego (t.j. Dz. U. z 2021 r., poz. 1805 z późn. zm.),</w:t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ozporządzeniu Ministra Administracji i Cyfryzacji z dnia 26 listopada 2013 r. w sprawie reklamacji usługi pocztowej (Dz. U. z 2019 r., poz. 474),</w:t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awy z dnia 17 grudnia 2004 r. o odpowiedzialności za naruszenie dyscypliny finansów publicznych (t.j. Dz.U. z 2021 r., poz. 289,</w:t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nych powszechnie obowiązujących przepisach.</w:t>
      </w:r>
    </w:p>
    <w:p>
      <w:pPr>
        <w:pStyle w:val="Normal"/>
        <w:ind w:left="360" w:hanging="0"/>
        <w:jc w:val="center"/>
        <w:rPr>
          <w:b/>
          <w:b/>
        </w:rPr>
      </w:pPr>
      <w:bookmarkStart w:id="5" w:name="bookmark4"/>
      <w:r>
        <w:rPr>
          <w:b/>
        </w:rPr>
        <w:t>§ 3</w:t>
      </w:r>
      <w:bookmarkEnd w:id="5"/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ez przesyłki pocztowe będące przedmiotem zamówienia rozumie się przesyłki listowe w obrocie krajowym i zagranicznym o wadze do 2000 g oraz paczki pocztowe o masie do 10000 g według:</w:t>
      </w:r>
    </w:p>
    <w:p>
      <w:pPr>
        <w:pStyle w:val="Akapitzlist"/>
        <w:numPr>
          <w:ilvl w:val="0"/>
          <w:numId w:val="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odzaju: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listowe nierejestrowane, tj. przesyłki nadane i doręczone bez pokwitowania,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listowe rejestrowane, tj. przesyłki nadane i doręczone za pokwitowaniem,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listowe rejestrowane, za potwierdzeniem odbioru,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aczki;</w:t>
      </w:r>
    </w:p>
    <w:p>
      <w:pPr>
        <w:pStyle w:val="Akapitzlist"/>
        <w:numPr>
          <w:ilvl w:val="0"/>
          <w:numId w:val="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ategorii: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ekonomiczne,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priorytetowe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2. W ramach wszystkich rodzajów przesyłek za zwrotnym potwierdzeniem odbioru Zamawiający przewiduje nadanie przesyłek, których nadanie będzie miało skutek doręczenia zgodnie z art. 57 § 5 pkt 2 Kodeksu postępowania administracyjnego, Kodeksu postępowania cywilnego, art. 198 b ust. 2 ustawy Prawo zamówień publicznych lub ewentualnie innych analogicznych przepisów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3. Przesyłki, których nadanie będzie miało skutek doręczenia zgodnie z art. 57 § 5 pkt 2 Kodeksu postępowania administracyjnego, art. 165 § 2 Kodeksu postępowania cywilnego lub ewentualnie innych analogicznych przepisów będą doręczane przez Wykonawcę z zachowaniem terminów i trybów określonych w przytoczonych przepisach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 Przesyłki nadawane przez Zamawiającego doręczane będą do każdego miejsca w kraju i zagranicą zgodnie z zapisami ustawy z dnia 23 listopada 2012 r. Prawo Pocztowe oraz ustawy z dnia 17 listopada 1964 r. Kodeks postępowania cywilnego oraz w oparciu o przepisy międzynarodowe. 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5. Realizacja przedmiotowej usługi odbywać się będzie na podstawie właściwie przygotowanych przesyłek do nadania oraz zestawień ilościowych, w przypadku listów nierejestrowanych i zestawień z wyszczególnieniem adresatów, w przypadku listów rejestrowanych. Zestawienia będą sporządzane w 2 egz. - po jednym egzemplarzu dla Zamawiającego i Wykonawcy. Zamawiający dopuszcza możliwość uzgodnienia wzoru zestawień z Wykonawcą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6. Nadawca umieszcza na przesyłce listowej lub paczce nazwę odbiorcy wraz z jego adresem (podany jednocześnie w książce nadawczej) oraz pełną nazwę i adres zwrotny Nadawcy. Zamawiający będzie stosował znaki opłaty pocztowej służące do potwierdzenia opłat dotyczących usług pocztowych i oznaczenia umożliwiającego identyfikację umowy, na podstawie której świadczone są usługi pocztowe. Obowiązek właściwego przygotowania przesyłki oraz sporządzenie powyższych zestawień ciąży na Zamawiającym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7. Zamawiający jest odpowiedzialny za nadawanie przesyłek listowych i paczek w stanie umożliwiającym Wykonawcy doręczenie bez ubytku i uszkodzenia do miejsca zgodnie z adresem przeznaczenia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8. Nadanie przesyłek objętych przedmiotem zamówienia następować będzie w dniu ich odbioru przez Wykonawcę od Zamawiającego pod warunkiem prawidłowego ich przygotowania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9. Opakowanie przesyłek listowych - koperta Zamawiającego, odpowiednio zabezpieczona (zaklejona). Opakowanie paczki - sztywne pudełko lub inne opakowanie, które zabezpiecza przed dostępem do zawartości oraz uniemożliwia uszkodzenie przesyłki w czasie przemieszczania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0. Zamawiający nie dopuszcza sytuacji, w której na opakowaniu przesyłek (na kopercie, stronie adresowej przesyłek) nadawanych przez Zamawiającego i na dowodzie nadania przesyłek Zamawiającego oraz na zwrotnym poświadczeniu/potwierdzeniu odbioru były inne dane niż dane adresowe Zamawiającego, a zamieszczone były dane adresowe innego podmiotu nadającego w imieniu i na rzecz Zamawiającego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1. Zamawiający nie dopuszcza możliwości, w której część przesyłek zostanie nadana przez inny podmiot na rzecz i w imieniu Zamawiającego, w wyniku czego na dowodzie nadania przesyłki będzie figurował inny podmiot niż Zamawiający, zaś oznaczenia nadawcy na kopercie będą wskazywały na to, że Zamawiający nie jest nadawcą przedmiotowej korespondencji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2. Wykonawca zapewnia możliwość odbioru przesyłek od Zamawiającego przez pięć dni </w:t>
        <w:br/>
        <w:t>w tygodniu, od poniedziałku do piątku, w godzinach od 8:00 do 16:00. Odpowiednio przygotowane przesyłki listowe i paczki Wykonawca będzie odbierał od Zamawiającego minimum raz dziennie (w dniach i godzinach pracy Zamawiającego), a Wykonawca potwierdzi ich odbiór - pieczęcią, podpisem, datą na kopii zestawień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3. Nadanie przesyłek będzie każdorazowo potwierdzane przez Wykonawcę poprzez określenie daty nadania. Potwierdzenie dokonywane będzie w prowadzonej przez Zamawiającego książce nadawczej lub na wykazach nakładu Zamawiającego. Zamawiający dopuszcza możliwość uzgodnienia treści nadruków z Wykonawcą, tak aby nadruk poszczególnych rubryk wykazów nakładu Zamawiającego był zgodny z nadrukiem wykazów nakładu Wykonawcy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. Wykonawca będzie doręczał do siedziby Zamawiającego pokwitowanie przez adresata potwierdzenie odbioru niezwłocznie po dokonaniu doręczenia przesyłki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5. W ramach świadczenia ww. usług Wykonawca zobowiązany będzie do dostarczania przesyłek do siedziby Zamawiającego minimum raz dziennie (w dniach i godzinach pracy Zamawiającego)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6. Przedmiot zamówienia obejmuje zwrot do siedziby nadawcy niedoręczonych przesyłek niezwłocznie po wyczerpaniu możliwości ich doręczenia, po ich awizowaniu zgodnie z przepisami kodeksu postępowania cywilnego i kodeksu postępowania administracyjnego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7. Zamawiający we własnym zakresie zapewni sobie druki zwrotnego potwierdzenia odbioru dla przesyłek z potwierdzeniem odbioru do przesyłek doręczanych na zasadzie Ustawy z dnia 14 czerwca 1960 r. Kodeks postępowania administracyjnego (tj. Dz. U. z 2022 r., poz. 2000 z późn. zm.)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8. Strony ustalają, że miejscem nadawania przesyłek będzie placówka Wykonawcy wskazana w załączniku do umowy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9. Osobą uprawnioną do kontaktów z Zamawiającym, po stronie Wykonawcy jest</w:t>
        <w:tab/>
        <w:t>……………… nr tel. ………………………………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. Osobą uprawnioną do kontaktów z Wykonawcą, po stronie Zamawiającego jest ………….., nr tel. .. oraz ……………, nr tel. …</w:t>
      </w:r>
    </w:p>
    <w:p>
      <w:pPr>
        <w:pStyle w:val="Akapitzlis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4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może powierzyć wykonanie części zamówienia podwykonawcy, w tym innemu operatorowi pocztowemu, na zasadach określonych w ustawie Prawo pocztowe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, że zgodnie z ofertą złożoną przez Wykonawcę, Wykonawca zleci podwykonawcom następujący zakres czynności:…………….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any jest do przedłożenia na każdorazowe żądanie Zamawiającego, kopii umowy zawartej z podwykonawcą i/lub podwykonawcami, w dowolnym czasie realizacji przedmiotu zamówienia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nie ponosi odpowiedzialności z tytułu ewentualnych roszczeń podwykonawców w stosunku do Wykonawcy. Przedmiotowa odpowiedzialność obciąża wyłącznie Wykonawcę.</w:t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5</w:t>
      </w:r>
    </w:p>
    <w:p>
      <w:pPr>
        <w:pStyle w:val="Akapitzlist"/>
        <w:numPr>
          <w:ilvl w:val="0"/>
          <w:numId w:val="12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artość wynagrodzenia za wykonanie niniejszej umowy ustala się na kwotę ………… </w:t>
        <w:tab/>
        <w:t>zł brutto (słownie: ……………….. złotych …../100) zgodnie ze złożoną ofertą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ozliczenie należności za wykonane usługi pocztowe odbywać się będzie w miesięcznych okresach rozliczeniowych. Podstawą obliczenia należności będzie suma opłat za przesyłki faktycznie nadane lub zwrócone w okresie rozliczeniowym, stwierdzone co do ilości i wagi na podstawie dokumentów nadawczych lub oddawczych, przy czym obowiązywać będą ceny podane w formularzu Ofertowym, stanowiącym Załącznik nr 1 do umow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eny określone w formularzu ofertowym stanowiącym załącznik nr 1 do oferty powinny zawierać wszystkie opłaty Wykonawc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przesyłek, które nie są rejestrowane - ilość i waga przyjętych lub zwróconych przesyłek, stwierdzona będzie na podstawie zestawienia nadanych/zwróconych przesyłek, sporządzonego przez Zamawiającego i potwierdzona przez placówkę Wykonawc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łatność za wykonane usługi będzie dokonywana w formie płatności „z dołu” w miesięcznym okresie rozliczeniowym. Termin płatności ustala się na do 21 dni od daty wystawienia faktur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konawca wystawi faktury </w:t>
      </w:r>
      <w:r>
        <w:rPr>
          <w:rStyle w:val="Teksttreci2Pogrubienie"/>
          <w:rFonts w:cs="Book Antiqua" w:ascii="Book Antiqua" w:hAnsi="Book Antiqua"/>
          <w:b w:val="false"/>
          <w:sz w:val="20"/>
          <w:szCs w:val="20"/>
        </w:rPr>
        <w:t>na postawie dokumentów nadanych i zwróconych przesyłek</w:t>
      </w:r>
      <w:r>
        <w:rPr>
          <w:rStyle w:val="Teksttreci2Pogrubienie"/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w terminie do 7-go dnia następującego po miesiącu rozliczeniowym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obowiązuje się do regulowania należności na rachunek bankowy wskazany przez Wykonawcę w fakturach VAT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nadawania przez Zamawiającego przesyłek nieujętych w Formularzu Ofertowym, podstawą rozliczeń będą ceny z załączonego do oferty cennika usług pocztowych Wykonawcy, który będzie stanowił załącznik nr 2 do umow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azane w Formularzu Ofertowym szacunkowe ilości przesyłek każdego rodzaju, zostały podane dla porównywalności ofert i nie są ilościami zobowiązującymi Zamawiającego. Zamawiający zastrzega sobie prawo do korekty ilościowej wg gramatury i rodzajów nadawanych przesyłek, wskazanych w załączniku nr 1. Rzeczywista ilość przesyłek pocztowych według gramatury i rodzaju będzie wynikać z faktycznych potrzeb Zamawiającego, na co Wykonawca wyraża zgodę i nie będzie dochodził roszczeń z tytułu zmian ilościowych i rodzajowych w trakcie realizacji umowy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kreśli wzory oznakowania przesyłek rejestrowanych i priorytetowych, które będą stosowane przy oznakowaniu przesyłek listowych i paczek (dopuszcza się przekazanie Zamawiającemu wzoru pieczęci zastępującego ww. oznaczenia)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naczek opłaty pocztowej zastąpi pieczęć wykonana według wzoru dostarczonego przez Wykonawcę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8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8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oświadcza, że rachunek bankowy na który będą dokonywane płatności to nr ………………… </w:t>
      </w:r>
    </w:p>
    <w:p>
      <w:pPr>
        <w:pStyle w:val="Akapitzlist"/>
        <w:numPr>
          <w:ilvl w:val="0"/>
          <w:numId w:val="7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7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numPr>
          <w:ilvl w:val="0"/>
          <w:numId w:val="8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8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6" w:name="bookmark5"/>
      <w:bookmarkStart w:id="7" w:name="bookmark5"/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bookmarkStart w:id="8" w:name="bookmark5"/>
      <w:r>
        <w:rPr>
          <w:rFonts w:cs="Book Antiqua" w:ascii="Book Antiqua" w:hAnsi="Book Antiqua"/>
          <w:sz w:val="20"/>
          <w:szCs w:val="20"/>
        </w:rPr>
        <w:t>§ 6</w:t>
      </w:r>
      <w:bookmarkEnd w:id="8"/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dopuszcza zmianę postanowień niniejszej umowy w następującym zakresie:</w:t>
      </w:r>
    </w:p>
    <w:p>
      <w:pPr>
        <w:pStyle w:val="Akapitzlist"/>
        <w:numPr>
          <w:ilvl w:val="0"/>
          <w:numId w:val="1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dopuszcza zmianę ilości w poszczególnych pozycjach wskazanych w opisie przedmiotu zamówienia wraz ze skutkami zmian. W przypadku nadania przez Zamawiającego większej ilości przesyłek z danej kategorii, usługi te będą rozliczane wg cen jednostkowych dla danej kategorii. W przypadku zmniejszenia ilości przedmiotu zamówienia, o którym mowa w opisie przedmiotu zamówienia, nie uprawnia to Wykonawcy do dochodzenia od Zamawiającego jakichkolwiek roszczeń, w szczególności różnicy pomiędzy kwotą wynagrodzenia, a ceną oferty;</w:t>
      </w:r>
    </w:p>
    <w:p>
      <w:pPr>
        <w:pStyle w:val="Akapitzlist"/>
        <w:numPr>
          <w:ilvl w:val="0"/>
          <w:numId w:val="1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ę cen jednostkowych, pod warunkiem zatwierdzenia ich przez Prezesa Urzędu Komunikacji Elektronicznej lub w sposób dopuszczony przez ustawę z dnia 23 listopada 2012 r. - Prawo pocztowe;</w:t>
      </w:r>
    </w:p>
    <w:p>
      <w:pPr>
        <w:pStyle w:val="Akapitzlist"/>
        <w:numPr>
          <w:ilvl w:val="0"/>
          <w:numId w:val="1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ę wynagrodzenia w przypadku urzędowej zmiany podatku VAT;</w:t>
      </w:r>
    </w:p>
    <w:p>
      <w:pPr>
        <w:pStyle w:val="Akapitzlist"/>
        <w:numPr>
          <w:ilvl w:val="0"/>
          <w:numId w:val="1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podwykonawcy oraz zakresu realizacji zamówienia przez podwykonawcę;</w:t>
      </w:r>
    </w:p>
    <w:p>
      <w:pPr>
        <w:pStyle w:val="Akapitzlist"/>
        <w:numPr>
          <w:ilvl w:val="0"/>
          <w:numId w:val="1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zakresie zmiany przedmiotu umowy - jeżeli konieczność wprowadzenia zmian jest skutkiem zmiany przepisów prawa.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niniejszej umowy wymagają formy pisemnej pod rygorem nieważności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9" w:name="bookmark6"/>
      <w:bookmarkStart w:id="10" w:name="bookmark6"/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bookmarkStart w:id="11" w:name="bookmark6"/>
      <w:r>
        <w:rPr>
          <w:rFonts w:cs="Book Antiqua" w:ascii="Book Antiqua" w:hAnsi="Book Antiqua"/>
          <w:sz w:val="20"/>
          <w:szCs w:val="20"/>
        </w:rPr>
        <w:t>§ 7</w:t>
      </w:r>
      <w:bookmarkEnd w:id="11"/>
    </w:p>
    <w:p>
      <w:pPr>
        <w:pStyle w:val="Akapitzlist"/>
        <w:numPr>
          <w:ilvl w:val="0"/>
          <w:numId w:val="11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Do odpowiedzialności Wykonawcy za nienależyte wykonanie usługi pocztowej stosuje się odpowiednio przepisy rozdziału 8 Prawa pocztowego (Dz. U. z 2022 r., poz. 896) oraz Rozporządzenia Ministra Administracji i Cyfryzacji z dnia 26 listopada 2013 r. w sprawie reklamacji usługi pocztowej (Dz. U. z 2019 r., poz. 474)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ma prawo zlecić usługę innemu operatorowi, a kosztami realizacji obciążyć Wykonawcę, jeżeli Wykonawca nie zapewni możliwości przyjęcia przesyłek w wyznaczonym dniu i czasie od Zamawiającego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8</w:t>
      </w:r>
    </w:p>
    <w:p>
      <w:pPr>
        <w:pStyle w:val="Akapitzlist"/>
        <w:ind w:left="0" w:hanging="0"/>
        <w:jc w:val="both"/>
        <w:rPr>
          <w:rStyle w:val="Teksttreci2Pogrubienie"/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obowiązuje </w:t>
      </w:r>
      <w:r>
        <w:rPr>
          <w:rStyle w:val="Teksttreci2Pogrubienie"/>
          <w:rFonts w:cs="Book Antiqua" w:ascii="Book Antiqua" w:hAnsi="Book Antiqua"/>
          <w:b w:val="false"/>
          <w:sz w:val="20"/>
          <w:szCs w:val="20"/>
        </w:rPr>
        <w:t>od dnia 1.01.2023 r. do 31.12.2024 r.</w:t>
      </w:r>
    </w:p>
    <w:p>
      <w:pPr>
        <w:pStyle w:val="Akapitzlist"/>
        <w:ind w:left="0" w:hanging="0"/>
        <w:jc w:val="center"/>
        <w:rPr>
          <w:rStyle w:val="Teksttreci2Pogrubienie"/>
          <w:rFonts w:ascii="Book Antiqua" w:hAnsi="Book Antiqua" w:cs="Book Antiqua"/>
          <w:b w:val="false"/>
          <w:b w:val="false"/>
          <w:sz w:val="20"/>
          <w:szCs w:val="20"/>
        </w:rPr>
      </w:pPr>
      <w:r>
        <w:rPr/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9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być rozwiązana przez każdą przez stron z zachowaniem miesięcznego okresu wypowiedzenia, w formie pisemnej, ze skutkiem na ostatni dzień następnego miesiąca kalendarzowego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0</w:t>
      </w:r>
    </w:p>
    <w:p>
      <w:pPr>
        <w:pStyle w:val="Akapitzlist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zachowania poufności wszystkich informacji, w których posiadanie wszedł w trakcie wykonywania umowy lub w związku z wykonywaną umową oraz do nie wykorzystywania ich do innych celów niż wykonywanie czynności wynikających z niniejszej umowy.</w:t>
      </w:r>
    </w:p>
    <w:p>
      <w:pPr>
        <w:pStyle w:val="Akapitzlist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zaistnienia potrzeby udostępnienia Wykonawcy przez Zamawiającego informacji niejawnych niezbędnych do realizacji umowy - zostaną one przekazane zgodnie z obowiązującą ustawą o ochronie informacji niejawnych.</w:t>
      </w:r>
    </w:p>
    <w:p>
      <w:pPr>
        <w:pStyle w:val="Akapitzlist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niewykonania lub nienależytego wykonania obowiązków o których mowa w ust. 1 niniejszego paragrafu oraz wynikających z ustawy o ochronie informacji niejawnych Zamawiający ma prawo odstąpić od umowy, a wynikłą z tego faktu stratą obciążyć Wykonawcę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1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ry wynikłe z niniejszej umowy poddaje się rozstrzygnięciu sądu powszechnego, miejscowo właściwego dla siedziby Zamawiającego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21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sprawach nieuregulowanych niniejszą umową zastosowanie mają przepisy Kodeksu Cywilnego, Ustawy Prawo zamówień publicznych oraz aktów prawnych regulujących działalność pocztową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3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została sporządzona w 2 jednobrzmiących egzemplarzach po jednym dla Zamawiającego i Wykonawcy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4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wchodzi w życie z dniem podpisania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Załączniki do umowy: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ormularz ofertowy Wykonawcy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ktualny cennik usług pocztowych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ne adresowe placówki Wykonawcy, w której nadawane będą przesyłki Zamawiającego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ykaz placówek Wykonawcy w poszczególnych gminach Powiatu Ostrowskiego (Mazowieckiego).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az terminów/godzin odbioru i dostarczania przesyłek do placówki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7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180"/>
      <w:ind w:hanging="740"/>
      <w:jc w:val="both"/>
    </w:pPr>
    <w:rPr>
      <w:rFonts w:ascii="Palatino Linotype" w:hAnsi="Palatino Linotype" w:eastAsia="Palatino Linotype" w:cs="Palatino Linotype"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5:00Z</dcterms:created>
  <dc:creator>skott</dc:creator>
  <dc:description/>
  <cp:keywords/>
  <dc:language>en-US</dc:language>
  <cp:lastModifiedBy>ASUS</cp:lastModifiedBy>
  <dcterms:modified xsi:type="dcterms:W3CDTF">2022-12-06T10:15:00Z</dcterms:modified>
  <cp:revision>5</cp:revision>
  <dc:subject/>
  <dc:title/>
</cp:coreProperties>
</file>