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 w:before="240" w:after="0"/>
        <w:jc w:val="center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  <w:t>Powiatowego Urzędu Pracy w Ostrowi Mazowieckiej”</w:t>
      </w:r>
    </w:p>
    <w:p>
      <w:pPr>
        <w:pStyle w:val="Normal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 w:before="24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bookmarkStart w:id="0" w:name="_Hlk63851070"/>
            <w:bookmarkEnd w:id="0"/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cztową </w:t>
            </w:r>
            <w:r>
              <w:rPr>
                <w:rFonts w:eastAsia="Times New Roman" w:cs="Calibri" w:ascii="Cambria" w:hAnsi="Cambria"/>
                <w:sz w:val="20"/>
                <w:szCs w:val="20"/>
              </w:rPr>
              <w:t xml:space="preserve">obejmującą swym zakresem przyjmowanie i doręczanie przesyłek pocztowych, paczek pocztowych oraz ich ewentualnych zwrotów do nadawcy lub wydania odbiorcy, usługi codziennego doręczania przesyłek, zwrotnych potwierdzeń odbioru </w:t>
              <w:br/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>o wartości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</w:t>
      <w:br/>
      <w:t>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1" w:name="_Hlk63149429"/>
    <w:bookmarkStart w:id="2" w:name="_Hlk63149429"/>
    <w:bookmarkEnd w:id="2"/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3" w:name="_Hlk63149429"/>
    <w:bookmarkStart w:id="4" w:name="_Hlk63149429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6:00Z</dcterms:created>
  <dc:creator>UM</dc:creator>
  <dc:description/>
  <cp:keywords/>
  <dc:language>en-US</dc:language>
  <cp:lastModifiedBy>ASUS</cp:lastModifiedBy>
  <cp:lastPrinted>2021-11-04T14:03:00Z</cp:lastPrinted>
  <dcterms:modified xsi:type="dcterms:W3CDTF">2022-12-01T12:26:00Z</dcterms:modified>
  <cp:revision>2</cp:revision>
  <dc:subject/>
  <dc:title>KPT</dc:title>
</cp:coreProperties>
</file>